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Titolo"/>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MMUNIST REFOUNDATION PARTY</w:t>
      </w:r>
    </w:p>
    <w:p>
      <w:pPr>
        <w:pStyle w:val="Titolo"/>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Titolo"/>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Titolo"/>
        <w:bidi w:val="0"/>
        <w:rPr/>
      </w:pPr>
      <w:r>
        <w:rPr>
          <w:b/>
          <w:bCs w:val="false"/>
          <w:i w:val="false"/>
          <w:iCs w:val="false"/>
          <w:caps/>
          <w:strike w:val="false"/>
          <w:dstrike w:val="false"/>
          <w:outline w:val="false"/>
          <w:vanish w:val="false"/>
          <w:sz w:val="48"/>
          <w:szCs w:val="48"/>
        </w:rPr>
        <w:t>4</w:t>
      </w:r>
      <w:r>
        <w:rPr>
          <w:b/>
          <w:bCs w:val="false"/>
          <w:i w:val="false"/>
          <w:iCs w:val="false"/>
          <w:caps/>
          <w:strike w:val="false"/>
          <w:dstrike w:val="false"/>
          <w:outline w:val="false"/>
          <w:vanish w:val="false"/>
          <w:position w:val="24"/>
          <w:sz w:val="32"/>
          <w:szCs w:val="32"/>
        </w:rPr>
        <w:t>TH</w:t>
      </w:r>
      <w:r>
        <w:rPr>
          <w:b/>
          <w:bCs w:val="false"/>
          <w:i w:val="false"/>
          <w:iCs w:val="false"/>
          <w:caps/>
          <w:strike w:val="false"/>
          <w:dstrike w:val="false"/>
          <w:outline w:val="false"/>
          <w:vanish w:val="false"/>
          <w:sz w:val="48"/>
          <w:szCs w:val="48"/>
        </w:rPr>
        <w:t xml:space="preserve"> NATIONAL CONGRESS</w:t>
      </w:r>
    </w:p>
    <w:p>
      <w:pPr>
        <w:pStyle w:val="Titolo"/>
        <w:bidi w:val="0"/>
        <w:rPr/>
      </w:pPr>
      <w:r>
        <w:rPr>
          <w:b/>
          <w:bCs w:val="false"/>
          <w:i w:val="false"/>
          <w:iCs w:val="false"/>
          <w:caps/>
          <w:strike w:val="false"/>
          <w:dstrike w:val="false"/>
          <w:outline w:val="false"/>
          <w:vanish w:val="false"/>
        </w:rPr>
        <w:t>Rimini, 18</w:t>
      </w:r>
      <w:r>
        <w:rPr>
          <w:b/>
          <w:bCs w:val="false"/>
          <w:i w:val="false"/>
          <w:iCs w:val="false"/>
          <w:caps/>
          <w:strike w:val="false"/>
          <w:dstrike w:val="false"/>
          <w:outline w:val="false"/>
          <w:vanish w:val="false"/>
          <w:position w:val="14"/>
          <w:sz w:val="18"/>
          <w:szCs w:val="18"/>
        </w:rPr>
        <w:t>th</w:t>
      </w:r>
      <w:r>
        <w:rPr>
          <w:b/>
          <w:bCs w:val="false"/>
          <w:i w:val="false"/>
          <w:iCs w:val="false"/>
          <w:caps/>
          <w:strike w:val="false"/>
          <w:dstrike w:val="false"/>
          <w:outline w:val="false"/>
          <w:vanish w:val="false"/>
        </w:rPr>
        <w:t>-21</w:t>
      </w:r>
      <w:r>
        <w:rPr>
          <w:b/>
          <w:bCs w:val="false"/>
          <w:i w:val="false"/>
          <w:iCs w:val="false"/>
          <w:caps/>
          <w:strike w:val="false"/>
          <w:dstrike w:val="false"/>
          <w:outline w:val="false"/>
          <w:vanish w:val="false"/>
          <w:position w:val="14"/>
          <w:sz w:val="18"/>
          <w:szCs w:val="18"/>
        </w:rPr>
        <w:t>st</w:t>
      </w:r>
      <w:r>
        <w:rPr>
          <w:b/>
          <w:bCs w:val="false"/>
          <w:i w:val="false"/>
          <w:iCs w:val="false"/>
          <w:caps/>
          <w:strike w:val="false"/>
          <w:dstrike w:val="false"/>
          <w:outline w:val="false"/>
          <w:vanish w:val="false"/>
        </w:rPr>
        <w:t xml:space="preserve"> of march 1999</w:t>
      </w:r>
    </w:p>
    <w:p>
      <w:pPr>
        <w:pStyle w:val="Titolo"/>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Titolo"/>
        <w:bidi w:val="0"/>
        <w:rPr>
          <w:b/>
          <w:b/>
          <w:bCs w:val="false"/>
          <w:i w:val="false"/>
          <w:i w:val="false"/>
          <w:iCs w:val="false"/>
          <w:caps/>
          <w:strike w:val="false"/>
          <w:dstrike w:val="false"/>
          <w:outline w:val="false"/>
          <w:vanish w:val="false"/>
          <w:sz w:val="40"/>
          <w:szCs w:val="40"/>
        </w:rPr>
      </w:pPr>
      <w:r>
        <w:rPr>
          <w:b/>
          <w:bCs w:val="false"/>
          <w:i w:val="false"/>
          <w:iCs w:val="false"/>
          <w:caps/>
          <w:strike w:val="false"/>
          <w:dstrike w:val="false"/>
          <w:outline w:val="false"/>
          <w:vanish w:val="false"/>
          <w:sz w:val="40"/>
          <w:szCs w:val="40"/>
        </w:rPr>
        <w:t>CONGRESS DOCUMEN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Titolo"/>
        <w:bidi w:val="0"/>
        <w:jc w:val="center"/>
        <w:rPr>
          <w:b/>
          <w:b/>
          <w:bCs w:val="false"/>
          <w:i w:val="false"/>
          <w:i w:val="false"/>
          <w:iCs w:val="false"/>
          <w:caps/>
          <w:strike w:val="false"/>
          <w:dstrike w:val="false"/>
          <w:outline w:val="false"/>
          <w:vanish w:val="false"/>
          <w:sz w:val="64"/>
          <w:szCs w:val="64"/>
        </w:rPr>
      </w:pPr>
      <w:r>
        <w:rPr>
          <w:b/>
          <w:bCs w:val="false"/>
          <w:i w:val="false"/>
          <w:iCs w:val="false"/>
          <w:caps/>
          <w:strike w:val="false"/>
          <w:dstrike w:val="false"/>
          <w:outline w:val="false"/>
          <w:vanish w:val="false"/>
          <w:sz w:val="64"/>
          <w:szCs w:val="64"/>
        </w:rPr>
        <w:t>AN ALTERNATIVE OF SOCIETY</w:t>
      </w:r>
    </w:p>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rpodeltesto"/>
        <w:bidi w:val="0"/>
        <w:jc w:val="center"/>
        <w:rPr/>
      </w:pPr>
      <w:r>
        <w:rPr/>
        <w:t>Presented by:</w:t>
      </w:r>
    </w:p>
    <w:p>
      <w:pPr>
        <w:pStyle w:val="Corpodeltesto"/>
        <w:bidi w:val="0"/>
        <w:jc w:val="center"/>
        <w:rPr/>
      </w:pPr>
      <w:r>
        <w:rPr/>
        <w:t xml:space="preserve">Fausto Bertinotti, Aurelio Crippa, Paolo Ferrero, </w:t>
        <w:br/>
        <w:t>Franco Giordano, Claudio Grassi, Graziella Mascia</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M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rong political initiative is needed inside left. Inside left there’s a worrying trend towards discord, shattering and even incommunicability. The problems must not make us lazy or hopeless with resignation to the present state of th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 propose to all the leftist alternative organisations to re-open a political and programmatic dialogue and confrontation. We have a proposal for all those social and political organisations, associations, institutions, newspapers and single personalities of the left that challenge the primacy of the market and see with criticism the programs of the governing left, subordinate to that primacy and also to “the unique thought of market”; we propose to create new places and new paths of dialogue to develop and contributing to define, in the full respect of political and organisation autonomy of all, an alternative program for today’s Italy and Europe, a program alternative to neo-liberal polic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bsolutely different but absolutely necessary is the initiative to be established towards the other left, towards Democratici di Sinistra. Disagreement between the ”two lefts“ has strategic reasons; the end of the Prodi government and the birth of the D’ Alema government increased the disagreements and the dissent. But the deep crisis of politics and a sick democracy, that are now affecting the country, need an immediate and medium period confrontation is needed. We don’t pass over in silence the responsibilities that we ascribe to the line of moderate left, contributing to start these serious crises. Anyway we think that the seriousness of the crises of democracy and of politics puts a basic question about the destiny of all the “lefts” in modern society and about the effectiveness of the action for defending the interests of the oppressed classes. So we propose to the “other left“ to start a confrontation starting from the present dramatic situation, crisis of politics and of democracy, trying to give an effective answer now.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The reasons for the extraordinary congress </w:t>
      </w:r>
    </w:p>
    <w:p>
      <w:pPr>
        <w:pStyle w:val="Corpodeltesto"/>
        <w:bidi w:val="0"/>
        <w:rPr/>
      </w:pPr>
      <w:r>
        <w:rPr/>
        <w:t xml:space="preserve">The summoning of the extraordinary congress of the Communist Refoundation Party was made necessary lesser by the well-known internal events, that brought to a division, much more by the changes going on in this present period of capitalistic globalisation, by the social and political processes caused by these changes, (especially in Europe) by the changing of the Italian political situation and by the shifting to opposition of our party. The choice of the break-off with the majority, and the consequent shifting to opposition of our party, are a new important act of the process itself of communist re-foundation. This choice was a novelty in our political praxis and now we must define a strategy to fit it. So the reflections and the works of the congress, and also this document, are concentrated especially on the analysis of the present phase, and on the working out of a political proposal able to qualify our opposition in order to build an alternative society. This extraordinary congress will be a congress defining the line of our party, its first task will be to make political actions and social initiatives effective. The analysis of the phase - and the political proposal it will produce – are indeed a strong element of identity, allowing us to walk along a path that we must follow in connection with all the critical cultures in Italy and abroad; that is a path representing a radical challenge for the point of view of the ruling classes and for “ the unique thought of the market“; a path defining a general program for the alternative left; we will concentrate all our efforts on this definition, especially in this congress and in the next; a path outlining the great topics of the strategy to transform society which, with the perspective of overcoming capitalism, are the essence of the project of the communist re-foundation. For these reasons the works and the discussions must be able to involve the whole party, and should be open to all the organisations and to all the critical  tendencies of thought thoughts that move inside society. Together with the assertion and the defence of the autonomy of our party, we must be able to dialogue with other organisations and other experiences. So the extraordinary congress should mark a new step towards the capacity of our party to open up to society.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t>
        <w:tab/>
        <w:t xml:space="preserve">The reasons of the break with the majority </w:t>
      </w:r>
    </w:p>
    <w:p>
      <w:pPr>
        <w:pStyle w:val="BodyText2"/>
        <w:bidi w:val="0"/>
        <w:ind w:left="0" w:hanging="0"/>
        <w:rPr/>
      </w:pPr>
      <w:r>
        <w:rPr/>
        <w:t xml:space="preserve">Our party moved to the opposition because there was no "reforming turn" in the policies of the Prodi government and because the new Prime Minister, Massimo D’Alema, refused to withdraw the budget law proposed by the previous government and to restart a confrontation to define new reforming governing policy, a confrontation between the parties that defeated the right-wing parties and won the elections of April 21 1996. What happened in the last months showed even more clearly our reasons for the option : either the government was going to make a radical turn or we would break. The ”reforming turn“ was and is necessary to cope with the crisis existing, and the heavy worsening of the living standard of masses, made dramatically evident by the increase in the unemployment rate, by poverty, by the gap between the north and the south of the country. But there were no reforms because the Prodi government made moderate choices, especially during the last months. This trend was not only confirmed, but it even worsened with the rise of the D’Alema government. This was not the only possible political solution after the fall of the Prodi government. Other solutions were possible, such as withdrawing the budget law of the Prodi government, with a new debate on the government program between the centre-left parties and Communist Refoundation, or a technical government (government of experts), which would have been a sort of government managing the situation so long as political and institutional commitments, like the election of President of the Republic were fulfilled. Instead it was decided to form a government, with the essential contribution of Cossiga’s party, to grant a moderate stability. </w:t>
      </w:r>
    </w:p>
    <w:p>
      <w:pPr>
        <w:pStyle w:val="Heading2"/>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The division in Rifondazione Comunista</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is situation the division in our party matured, a division that is not caused by ideal reasons, but is caused by the problem of relationships with the political frame and with the government. In this way there’s an evident analogy with the reasons of the previous division we suffered when the Dini government was established. In this vicissitude the contradiction between a claimed communist identity and a political praxis adapting to the situations is evident, that is a complete indifference between means and aims, and the predominance – among the comrades who promoted the division- of the culture of “governability“ over the need for transformation and for the autonomy of a communist party, which has to behave in coherence with its program, and not according to the possibilities of political initiative – in this case rather virtual than real - allowed by someone else. Anyway the division didn’t fulfil its aims, it was an act as much negative as useless for the goals for which it was done. It didn’t manage to keep the Prodi government alive; neither managed it to make useless the support and the participation in the new government, of the UDR of Cossiga; neither managed it to seriously affect our party. The division had serious consequences in the executive boards of our party, in our parliamentary group, in regional councils and in local administrations, and it raised again the more general question of a failure in the relationships between elected representatives and voters. But the division didn’t seriously affect the party, neither its local branches, nor its base. Instead, the base reacted very positively, with more participation and initiatives, what is proved by the success of the membership campaign which brought a lot of new members, especially young people. It is not just an emotional act, it also means new possibilities and the coming out of new political subjects, thanks to our  moving to the opposition, and the congress must be able to gather them and to give them the value they deserve. The division was also a damage for all the left. In the context of the crisis of politics, the division has brought new elements of non-credibility for all the left, for its ability of confrontation, its ability of uniting, its ability of giving serious and unitary answers. Instead once again the attitude of separation inside left comes out; incommunicability comes out as soon as a dissent appears, without considering if this is compatible with the strategic aims.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Our opinion on the D’Alema government</w:t>
      </w:r>
    </w:p>
    <w:p>
      <w:pPr>
        <w:pStyle w:val="Normal"/>
        <w:tabs>
          <w:tab w:val="clear" w:pos="708"/>
          <w:tab w:val="left" w:pos="9140" w:leader="none"/>
        </w:tabs>
        <w:bidi w:val="0"/>
        <w:jc w:val="left"/>
        <w:rPr/>
      </w:pPr>
      <w:r>
        <w:rPr>
          <w:b w:val="false"/>
          <w:bCs w:val="false"/>
          <w:i w:val="false"/>
          <w:iCs w:val="false"/>
          <w:caps w:val="false"/>
          <w:smallCaps w:val="false"/>
          <w:strike w:val="false"/>
          <w:dstrike w:val="false"/>
          <w:outline w:val="false"/>
          <w:vanish w:val="false"/>
        </w:rPr>
        <w:t>The moderate essence of the D’Alema government can be clearly seen in its composition, in its programs and in its first acts. The new government claimed as its own the budget law of the Prodi government, but it introduced some negative and significant worsening. The program of the government can be considered an Italian version of moderate liberalism, and expresses a shift from the period of balancing to new perspectives of development, with accumulation and liberalisation of the markets. Consequently the new government confirms the choice of granting “discounts” to the enterprises, with new incentives and less taxation, without saying a word about the dismissal of 35,000 FIAT workers. The government asked for the confidence vote on the decree establishing overtime starting from the 46</w:t>
      </w:r>
      <w:r>
        <w:rPr>
          <w:b w:val="false"/>
          <w:bCs w:val="false"/>
          <w:i w:val="false"/>
          <w:iCs w:val="false"/>
          <w:caps w:val="false"/>
          <w:smallCaps w:val="false"/>
          <w:strike w:val="false"/>
          <w:dstrike w:val="false"/>
          <w:outline w:val="false"/>
          <w:vanish w:val="false"/>
          <w:position w:val="10"/>
          <w:sz w:val="16"/>
          <w:szCs w:val="16"/>
        </w:rPr>
        <w:t xml:space="preserve">th  </w:t>
      </w:r>
      <w:r>
        <w:rPr>
          <w:b w:val="false"/>
          <w:bCs w:val="false"/>
          <w:i w:val="false"/>
          <w:iCs w:val="false"/>
          <w:caps w:val="false"/>
          <w:smallCaps w:val="false"/>
          <w:strike w:val="false"/>
          <w:dstrike w:val="false"/>
          <w:outline w:val="false"/>
          <w:vanish w:val="false"/>
        </w:rPr>
        <w:t>working hour, much beyond the working hours fixed in working contracts and even beyond the usual overtime working hours; in the meanwhile majority rejects our proposal to put in the law linked to the budget law the same law proposal presented by the previous government on the reduction of weekly working time to 35 hours. The new government guides a new attack against the right to strike, starting from the sector of transports, trusting the active submission of the Confederate Trade Unions; this attack aims to cancel any form of collective struggle for self-assertion of needs and rights. The government intensifies the privatisation of the big State companies, much further than as fixed by the EU directives, like in the case of electric companies, trying also to privatise the companies managing the big public environmental networks, regional and city transports, water and electric sources, sewer system. The government even proposed that people living in areas under risk of natural disasters should arrange contracts with private insurance companies for their own protection, while in Italy natural disasters are often due to building speculations in those areas., in case of the ruinous consequences of a speculative and intensive use of territories. Moreover, the government reduces the project for an Agency for the development of the south to a technocratic restructuring of bodies already existing, with no real advantage for the employment in the south. So the idea of programmed economy is completely upset, though it is occasionally mentioned. In its place the government is promoting a policy of social agreement accomplishing the proposal of Carlo Azeglio Ciampi; policies of agreed negotiations between the trade unions and the employers’ organisations are implemented and pursued. This sort of  negotiations applied to bargaining aims at keeping wage levels, with no consideration of the different contract levels, within the present level of purchasing power, but only in the stronger areas, while in the poorer areas (and with weaker trade unions) the aim is the reduction in real wages, which would definitively destroy the principle of collective bargaining and the principle of equality in wages and rights. Such negotiations, also related to the whole system of relationships between trade unions and employers at all levels, contradicts with the role of democratic state management and with the free dialectics of social conflicts; this sort of negotiation becomes one of the material pillars of the trend towards an antidemocratic way of ruling and organising society as one of the peculiar characters of the current capitalist restructuring.  As to welfare state: while influential personalities, like the governor of the Bank of Italy, support the demand for a harsh policy, ask for new drastic cuts in pensions, the government is proposing some kind of “ minimum welfare state“, which would grant small benefits for restricted sectors of the population, instead of reforming the welfare state for all citizens welfare state; this reform is absolutely necessary if you consider the extremely worsened living standards and the increasing poverty also affecting  a large number of employees and independent workers. What comes out is a worked-out project, according to which the cut of public expenditure means a restriction of rights and brings about further social ruptures. So the principle of “ subsidiarity” (id, the private sector providing for any facility in case the public sector is not able to grant it)  hardly hides a massive privatisation, brings back worrying new-fashioned Christian Democrat family policies and, by doing so, the whole burden of the social reproduction is carried by women. This comeback is promoted by personalities and by right forces, by catholic organisations, by representatives of the most strict catholic fundamentalism, by leaders of the employers, together with trade union leaders, MPs of the moderate left and representatives of associations of volunteers. Any misunderstanding about the term “ subsidiarity“ has long been cleared: “ subsidiarity“ is now taken as an alternative, and not an addition, to the public social function, in the name of an alleged principle of free choice for citizens between the public and the private sector; but subsidiarity hardly hides the invasion of the market in the most important sectors of life. This project is today decentralised and, therefore forces the local administrations, through policies of fiscal federalism, to become active players of this policy, or at least that is the way citizens see them. In this situation tax evasion, tax elusion, cuts in taxes and fiscal federalism, in different degrees, enhance the unfair aspects of the tax system in our country. The whole of this economic policy has a common denominator: the reduced power and role of the state as to interventions in economic, social, civic life. This corresponds to the criticism towards the state for its alleged attitude of controlling and imposing itself and towards politics itself as the capacity of directing and changing the market system and its social consequences. In this framework the state would be just a mere dispenser of rules, something as it was in the 19</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century, that is to say a sort of  “night guardian“, while the welfare state would be totally controlled in any sector, from the national insurance to health system or education, by private finance companies. In this regard, the granting of public funds for private schools - an evident violation of the Constitution – can be easily explained. The D’Alema government tries to do what in fifty years Italian governments with an overwhelming Christian Democrats’ hegemony have never been able to do, thanks to the opposition performed especially by the Italian Communist Party. This financing means indeed the first step of a project aiming at privatising public education, through  the introduction of equality between private and public school. So, one of the historical pillar of the Italian Republic and of the civil conscience of our country will be dismantled.</w:t>
      </w:r>
    </w:p>
    <w:p>
      <w:pPr>
        <w:pStyle w:val="Heading2"/>
        <w:tabs>
          <w:tab w:val="clear" w:pos="708"/>
          <w:tab w:val="left" w:pos="9140" w:leader="none"/>
        </w:tabs>
        <w:bidi w:val="0"/>
        <w:rPr/>
      </w:pPr>
      <w:r>
        <w:rPr/>
        <w:t>2.3 The political and institutional project of the new government</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nalysis of the program and of the composition of the D’Alema government proves its non casual political ambitions. The project includes some kind of Grosse Koalition, in a  form reflecting the present political situation of our country the ways that are now possible in our country: that is a government alliance between parties of the centre-left and of the centre-right, with a strongly moderate character and program, expressing a government agreement based on the research of stability and using for this purpose the premier himself, who is also the leader of the biggest party of the moderate left. This project cannot solve the problem of consent by redistributing economic surplus, because the latter is totally cashed, unlike in the past, by companies competing in the global economy: it can’t resolve the problem of consent through the participation of citizens, because real decisions are not taken at the Parliament, where the representative democracy abides. So, the plan aims at spreading a passive attitude among the citizens instead of stimulating an active consent. </w:t>
      </w:r>
    </w:p>
    <w:p>
      <w:pPr>
        <w:pStyle w:val="Heading2"/>
        <w:bidi w:val="0"/>
        <w:rPr/>
      </w:pPr>
      <w:r>
        <w:rPr>
          <w:b w:val="false"/>
          <w:bCs w:val="false"/>
          <w:i w:val="false"/>
          <w:iCs w:val="false"/>
          <w:caps w:val="false"/>
          <w:smallCaps w:val="false"/>
          <w:strike w:val="false"/>
          <w:dstrike w:val="false"/>
          <w:outline w:val="false"/>
          <w:vanish w:val="false"/>
        </w:rPr>
        <w:t>From a social point of view Confindustria (co-federation of industries, the organisation of employers) on the one hand, and the co-federate trade unions on the other hand, are the main pillars of this pact and implement it through enlarged agreed negotiations and through the pursuit of the social agreement. From the institutional point of view this government alliance tries to propose again an old project, common to the moderate left, to the centre and to the right, already debated unsuccessfully by a parliamentary committee some time ago: the project of reforming institutions by destroying the Constitution and the democratic system, which were – even though with many limits -major achievements in the post-war period. The Constitution is attacked in every part, so as to allow the establishment of an enlarged government system, including government, financial powers, the bank system, the mayors of the bigger towns, and also the established social organisations. In this way this enllarged government could not be inluenced by any demand of the people and would be a warrant for a system of  authoritarian democracy, from which the alternative popular forces are excluded. This  explains the insistence on a radical change of the voting system, which would lead to  systems totally or strongly favouring majorities, with the purpose of even cancelling the representation of alternative forces in institutions, or of drastically reducing this representation in size and power and to a mere role of onlookers. Politics would have no meaning. Policies would never meet social demands, which would ever remain unsatisfied. A demolishing attack against parties is on the run, just because they can be means of participation and of organisation of democracy. This strong trend towards authoritarian democracy wears the popular bases supporting the democratic system, and opens the way to right wing parties – either the populist ones, which in our country are confirming and increasing their strength as proved by the election results, either the technocratic ones, natural supporters of the process impoverishing and transforming democracy into a technocracy and a show business. These processes deeply undermine  the credibility and the resistance capacity of the left. In the meanwhile the centre is becoming independent from the right wing and the left wing, and contributing to a possible revenge of the right. This could bring the crisis of the centre-eft to its extreme</w:t>
      </w:r>
      <w:r>
        <w:rPr/>
        <w:t xml:space="preserve"> </w:t>
      </w:r>
      <w:r>
        <w:rPr>
          <w:b w:val="false"/>
          <w:bCs w:val="false"/>
          <w:i w:val="false"/>
          <w:iCs w:val="false"/>
          <w:caps w:val="false"/>
          <w:smallCaps w:val="false"/>
          <w:strike w:val="false"/>
          <w:dstrike w:val="false"/>
          <w:outline w:val="false"/>
          <w:vanish w:val="false"/>
        </w:rPr>
        <w:t>consequences.</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 The contradictions and the weak points of this project </w:t>
      </w:r>
    </w:p>
    <w:p>
      <w:pPr>
        <w:pStyle w:val="Corpodeltesto"/>
        <w:tabs>
          <w:tab w:val="clear" w:pos="708"/>
          <w:tab w:val="left" w:pos="9140" w:leader="none"/>
        </w:tabs>
        <w:bidi w:val="0"/>
        <w:rPr/>
      </w:pPr>
      <w:r>
        <w:rPr/>
        <w:t xml:space="preserve">So the D’Alema government is born to have a long life, as those who support it want it to. But this doesn’t mean that its life won’t suffer turbulence and contradictions and it doesn’t mean that its plans are invincible or cannot be attacked. On the contrary, in its first days of life, evident contradictions appeared: id, the fact the government is led by D’Alema, until then secretary of the biggest party of moderate left, and includes the party of Francesco Cossiga, one of the men most involved in the story of anti-communism in our country; the contradiction between the parties of the moderate left and non confessional parties on the one hand and on the other one the government’s program, which  is even more backward than the previous one and yielding to the demands of religious fundamentalism; the contradiction between the well-disposed attitude – as showed at international summits - towards a loosening of the bounds fixed by the Stability Pact and of its strict implementation. </w:t>
      </w:r>
    </w:p>
    <w:p>
      <w:pPr>
        <w:pStyle w:val="Corpodeltesto"/>
        <w:tabs>
          <w:tab w:val="clear" w:pos="708"/>
          <w:tab w:val="left" w:pos="9140" w:leader="none"/>
        </w:tabs>
        <w:bidi w:val="0"/>
        <w:rPr/>
      </w:pPr>
      <w:r>
        <w:rPr/>
        <w:t xml:space="preserve">The state of the movement causes certainly a great concern. It turns out being very far from the level of social and cultural mobilisation with which we should face the offensive of the ruling classes. Anyway a new malaise and new ferments of struggle in the public sector are emerging, in transports and of in the Post, among precarious workers and unemployed, and the revival of the students’ movement and mobilisations in the intellectual world and in society. </w:t>
      </w:r>
    </w:p>
    <w:p>
      <w:pPr>
        <w:pStyle w:val="Corpodeltesto"/>
        <w:tabs>
          <w:tab w:val="clear" w:pos="708"/>
          <w:tab w:val="left" w:pos="9140" w:leader="none"/>
        </w:tabs>
        <w:bidi w:val="0"/>
        <w:rPr/>
      </w:pPr>
      <w:r>
        <w:rPr/>
        <w:t xml:space="preserve">The latest election results reward the most moderate government parties, but the huge increase of the non-participation rate at elections is an evidence of the democracy crisis  and proves that this government is just tolerated, but it does not have that widespread popular consent as the Prodi government had had  since its rise till at least last October.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 Characters and potentialities of our opposition struggle </w:t>
      </w:r>
    </w:p>
    <w:p>
      <w:pPr>
        <w:pStyle w:val="Corpodeltesto"/>
        <w:tabs>
          <w:tab w:val="clear" w:pos="708"/>
          <w:tab w:val="left" w:pos="9140" w:leader="none"/>
        </w:tabs>
        <w:bidi w:val="0"/>
        <w:rPr/>
      </w:pPr>
      <w:r>
        <w:rPr/>
        <w:t xml:space="preserve">For our party moving to the opposition seems to be not only necessary and right, but also full of potentialities for action in the social, institutional and political field. The consequence of our choice was not at all isolation, it meant on the contrary to be more able to talk to and meet those new movements. The Italian situation is certainly in the middle of a very clear moderate shifting, but it’s not at all a closed situation. So it is not out of a mere ambition that we put ourselves the question of dealing with these contradictions in order to defeat the project of the D’ Alema government, even if a change in the social and political situation can hardly be foreseen at a short term. To achieve this aim we should give priority to the construction of an alternative project; we also have to change the form of our political action, of our capacity to contribute to the rise and to the construction of mass movements, and to organise in society. </w:t>
      </w:r>
    </w:p>
    <w:p>
      <w:pPr>
        <w:pStyle w:val="Corpodeltesto"/>
        <w:tabs>
          <w:tab w:val="clear" w:pos="708"/>
          <w:tab w:val="left" w:pos="9140" w:leader="none"/>
        </w:tabs>
        <w:bidi w:val="0"/>
        <w:rPr/>
      </w:pPr>
      <w:r>
        <w:rPr/>
        <w:t xml:space="preserve">Moving to the opposition helps the purpose of establishing a different relationship between politics and society; in the meanwhile it helps the purpose of revealing the contradictions of stabilisation. We do not want to opt for the social action and forget action in the institutional field. On the contrary, we want politics to be shaped by social demands and want institutions to be shaped by a real democratic life. And this would not be possible if a communist and alternative party let itself be integrated, influenced as to its political position – to belong or not to a majority – or subject to a moderate and non- democratic policy and to those parties supporting and implementing this policy. From the opposition we have to be able to manage relationships with the catholic world and cultural and religious pluralism. Here, for a real development of an alternative culture and alternative policies, articulation and radicalism in the catholic world should grow and oppose to the conservatism. For this reason we want to dialogue with all religious cultures and experiences active in social mobilisation, critical of the capitalist society and against war policies, in favour of solidarity and communication among people. Our opposition is inspired by a concrete project. To get in touch with alternative tendencies and movements in a society so upset and torn by capitalist modernisation and restructuring, a strong project has to inspire the struggle. Moreover any government policy has to always respond to popular demands and people’s participation. To be at the opposition or at the government, the relationship between struggle and the taking of decisions, in other terms the political choices, are never separated from the construction of an alternative option, the transformation of society. For this reason we are at the opposition for an alternative society, in connection with social movements, political forces and also governments in Europe, which see with criticism and struggle against liberalism in the present phase of the globalisation process.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The crisis of the globalisation process and Europe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t  phase is characterised by the first, but sound, elements of crisis of capitalist globalisation, that showed with great virulence in the financial field. Devaluation of some currencies and financial crisis in the whole Asian region- where now the exceeding Western capital is flowing, and where, until recently a steady development - according to capitalist parameters - was experienced – questioned the very foundations of economic life in that part of the world. During summer 1998 the crisis of the rouble revealed both the cynicism in the management of the Russian crisis by the International Monetary Fund, and the economic and social disaster provoked by the use, in post-communist societies of the most excessive liberal methods. This crisis that seems to have its centre in the East, also affects the traditional sites of financial capitalism, the western stock exchanges, that showed, starting from Wall Street, some worrying creaking. But, as always, the financial crisis reflects, in the last analysis, the crisis of real economy, a result of the trend towards exceeding productive potential and towards overproduction compared with solvent demand. Even among the most zealous supporters of the wonderful destinies of liberalism there are rumours about a sudden slowing down of economic increase. Some instead say that it’s a real recession. More than one, like George Soros, once one of the most bold apostles of liberalism, complains the absence of a regulating market role, played by the states. Hence, our struggles against multilateral agreement on investments (Mai), and also our support to the proposals of taxation on international financial fluxes (like the “Tobin tax“) with the purpose of finding resources to be used for development policies, for the advancing and defence of the basic social rights and the for defence of environment. The threat of a financial crisis and of an epochal economic recession comes out again, and affects not only (as always) the working and popular class, but also the middle class. In the meanwhile unemployment and poverty, misery and hunger, are still the great evils that vex mankind, at the eve of the third millennium. The extension on the whole planet of the free market and the free enterprises increased the social inequalities. Even the authoritative report of UNDP (United Nations Development Programme) shows the exclusion from consumption of an increasing part of the world population, not only in the poorer countries, but also in the richer ones. In the meanwhile report of ILO (International Labour Organisation) forecasts that at the end of the year the number of the unemployed in the world will reach 150 millions, while the underemployed will be 900million, a lot more than a quarter of the world active population, with more than 60 millions of young people looking for a job, without counting all those who gave up. Both in the world of employment, especially precarious, and in the world of unemployment, increased the number of women, changing relevantly the picture of paid work. The recent UNICEF report mentions that illiterate persons in the world will be 1 billion within the year 2000. Two thirds of these are women, a sixth are children. So 1 inhabitant of the planet out of six is not able to read or write and the female part of these is over 70%. Europe brings its heavy contribution to these statistics. More than 20million unemployed and an increasing poverty, especially between women, that now has burst in the world of subordinate and independent work, are the result of liberal and neo-liberal policies, and of the pursuit of the American model, where we see the most deep and bitter inequalities, a lot more than in those European countries which were able to keep, even with difficulties, good standards of social protection. In this way a damage is brought to that relative social balance which was not merely granted by the ruling classes but it was conquered thanks to the struggles of the workers and of the democrats during the whole century, able (even from a subordinate position) to weave a social texture exposed to tensions and tearing. In the civic Europe we see a continuous spreading of local conflicts, frequently armed, in which ethnical pretensions are fused with stronger egocentric and material interests of separation of the stronger areas from the weaker ones. The crisis of the nation-states gets deeper, strongly diminished in their prerogatives by the shifting of powers towards the international government organs of the finance and of the market: in the meanwhile the nation-states reduce their sizes because of secessionist impulses and of liberal federalism. The contradiction between the dominating conceptions and practices of capitalist development and their compatibility with the life of the whole planet is more and more shocking. Science and technology, tending to become autonomous from politics and ethics, are always strictly determined by the needs of the market and profit, and tend to come into a conflict with the social needs and the conditions of the survival of the planet. The recent European directive that allows to patent the genes of vegetable, animal and human life is the last extreme result by the market logic that tries to take away  the biological foundations of life itself. This changing of relationships between science and society is changing deeply the subjective behaviour of wide parts of mass intellectuality. In the past, especially in our country, starting from criticism of the role, these people developed an anticapitalist thinking. In the schools, in the universities, in the offices of newspapers, but also in the trial courts and in the State organs, these people were able to declare strongly the non neutrality of science and produced not only a change of subjective political orientation, but revolutionised the institutions in which their scientific and professional competence was expressed. Today shattering shocks these sensibilities, the working ranks that become close guilds, becomes the mirror-like picture of worsening and enslavement of the institutions in which they work. Knowledge become functional to single knowledge. This happens with wide contradictions, with an increase of alienation and exploitation. Wide groups of intellectual workers suffer from precarious work and social exclusion. So a long study course and a series of expectations of a protagonist role in society are deeply frustrated. For these reasons these workers can retake an active critical role if a great reform of State administration and of welfare state is started, also thanks to their decisive support.</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1 The different replies to the crisis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crete and tangible appearance of these elements of crisis has heavily damaged credibility and consent towards liberal doctrines. There’s no doubt that this is one of the reasons of electoral defeat of centre-right in the German stronghold and of the victory of Schroeder and Lafontaine. But it would be a serious error to consider liberalism dead. On the contrary it reproduces in different forms. There are powers, like those of European Right-Wings, that have as referent points - the technocrats of international financial capitalism, the Central European Bank, the responsible of the national banks - disputing more or less consistently with their governments that have a main centre-left composition (at least nominal) that propose insistently the thesis of a complete alignment of the European model with the American, that would bring to a total flexibility of work and cancelling (for those countries that still have it) of any measure of protection from collective and individual dismissals; the impulse to privatise each sector of economic and civil life; the dismantling of welfare state. It’s not casual that in Italy strong intervention to reduce pensions are menaced. On the other hand there are parties proclaiming instead a new wave of expansion policies that increase public investments and consequent necessity of loosening the tight links established by the Stability Pact. Anyway these proposals seem to be weak,  because they remain prisoners within the borders of the traditional model of development and the old social model. The positions that try to connect neo-keynesian policies of public expenditure with the introduction of elements of concrete modification of the development model, thanks to a state intervention tending towards innovating sectors, linked to production of goods of public utility instead of traditional goods – these positions in Europe are not so spread, yet, even if more and more social movements and alternative forces like us, assume them.</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The different positions in the European social democracy</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ould be really an unpardonable error to be content with a superficial analysis of the European situation. The fact that Europe is really turning left, has to be proved. It’s undoubtedly true that there’s an overwhelming prevalence of centre-left governments rather than centre-right or right. But these centre-left alliances, don’t carry on policies fit to the expectations. So on the one hand, the political change occurred in the European Union with the social democrat victories can’t be underestimated because in any case it realises considerable changes of the political paradigms of government, even if these are the most moderate social democracies. On the other hand industrial capitalism tends to put impassable limits to the social-democrat governments of EU especially for the struggle against mass unemployment, that some of these governments consider as an essential problem to which apply oneself. Even the result of the meeting of the European council in Vienna December 1998, dedicated to the themes of unemployment, was on the whole deluding. The behaviour of important personalities of European social-democracies towards the American aggression against Iraq, though it can’t be confused with active intervention of Tony Blair, has been absolutely inadequate to support the cause of peace, and even in some case acquiescent. Furthermore now a relative indifference of economical and political powers towards nominal political frame that governs is evident, while obviously very high is the sensibility they have towards the concrete policies that these governments carry on. About the replies to give to the crisis going on, big differences start to outline inside the faction of parties of moderate and social democrat left in Europe. The position of a liberal left is shaping, represented by the formulation of a so called “third path” by Tony Blair that as a matter of fact cancels every theoretical difference between left and right on the main matters that concern modern society and that in the practice is disposed to an organic agreement with the centre-right organisations for a substantial ”Americanisation” of European economy and society. On the other hand a neo-social-democrat position is outlined, represented especially by French socialists, and more strongly by the government of lefts that, though acting inside the horizon of capitalistic social and production relationship, wants to put in the present society an inoculation of reforms for avoiding the social consequences of the liberal policies, of mechanisms of market and dismantling of welfare state. The first moves of winning German social-democracy have still a margin of ambiguity that doesn’t allow a definitive judgement. As a matter of fact this social-democracy seems still asking an expansion and equal distribution policy for Europe, more than putting it into practice on its own. Certainly proposals promoted by Oskar Lafontaine against a different salary remuneration between the different areas in Europe, for a regulating intervention of State in the economic functioning, for a reduction from 65 to 60 of the age for retiring on a pension, move in an opposite trend than the proposals of Bundesbank and of Central bank and, if the proposals of Lafontaine will become a line shared by the German government, it could be an important factor for a left wing shifting of the line of economic and social policies in Europe.</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emperate neo liberalism and sick democracy.</w:t>
      </w:r>
    </w:p>
    <w:p>
      <w:pPr>
        <w:pStyle w:val="Normal"/>
        <w:tabs>
          <w:tab w:val="clear" w:pos="708"/>
          <w:tab w:val="left" w:pos="9140" w:leader="none"/>
        </w:tabs>
        <w:bidi w:val="0"/>
        <w:jc w:val="left"/>
        <w:rPr/>
      </w:pPr>
      <w:r>
        <w:rPr>
          <w:b w:val="false"/>
          <w:bCs w:val="false"/>
          <w:i w:val="false"/>
          <w:iCs w:val="false"/>
          <w:caps w:val="false"/>
          <w:smallCaps w:val="false"/>
          <w:strike w:val="false"/>
          <w:dstrike w:val="false"/>
          <w:outline w:val="false"/>
          <w:vanish w:val="false"/>
        </w:rPr>
        <w:t>With the diction “temperate neo liberalism” a process mainly becoming should be considered, that associates ideological orientations and choices of the governing classes of Italy and Europe. From the point of view of practices of economic and social policy, it’s not that much different then neo liberalism itself: thought of market and of enterprise is posed in an indubitable central position; reduction of welfare state and of its services is pursued, even concretely, with privatisation of key-sectors (social security, school, health, energy): financial balancing and monetary equilibrium tend to prevail on any possibility of development: the strategic horizon breaks with every variant of distributive reformism, while in the working relationship the supreme ordering value of flexibility is glorified. As a whole, prevailing trend is the one of a regressive reduction of State and of the public sphere to the condition of the Nineteenth century of a minimum state, simple distributor of rules, where excesses and distortions of social-economic spontaneity are controlled. Anyway, as regards to “pure” or “extreme” neo liberal models, it brings two significant differences: the first is the need of an ethic correction, very abstracted and nearly always vague, that in some way mitigates – even with public initiative and even in part defining some limits to pure unfolding of thought of enterprise – social inequalities and disproportion. The second, more important, is the assumption of the need of a mediation and of a more agreed political management, inside which there are more gradual and more dilated times of fulfilment. Substantially, temperate neo liberalism, raises, as its own strategic character and as main task of politics, a neo adapting pure philosophy. Primacy of capitalism is not discussed neither for the present neither for the future (even if far); instead it is perceived as ineluctable destiny of mankind and of its history: anyway between the immediate interests of capitalism and the general interests of society a hiatus, a break is grasped that is the concern, precisely, of politics. From the point of view of the political practices converge on this horizon two great groups of organisations: on the one hand the new social democracies, like English Labour that has started a decisively liberal path, cutting every ideological link with its socialist history and every privileged relationship with its class roots; on the other side the democratic Catholicism, that anyway, has always made of “tempering” of capitalistic system one if its own autonomous characters. Other forces, like environmentalism, are strongly attracted by this perspective, even for the “weak thought”, from the social and political point of view, that basically distinguishes them. In Italy, temperate neo liberalism is becoming the distinguishing ideology ether of centre left either of moderate left with communist and socialist roots. The long vicissitude of Democrazia Cristiana (Christian Democracy) a political organisation in its way unique and mainly anomalous, as regards to the homologous European conservative parties – gives not only a very important historical precedent, but exactly also a strong ideological justification: the political model is the one of “a great centre party”, interclass, culturally eclectic; the social model is the “</w:t>
      </w:r>
      <w:r>
        <w:rPr>
          <w:b/>
          <w:bCs w:val="false"/>
          <w:i/>
          <w:iCs w:val="false"/>
          <w:caps w:val="false"/>
          <w:smallCaps w:val="false"/>
          <w:strike w:val="false"/>
          <w:dstrike w:val="false"/>
          <w:outline w:val="false"/>
          <w:vanish w:val="false"/>
        </w:rPr>
        <w:t>principle of subsidiarity</w:t>
      </w:r>
      <w:r>
        <w:rPr>
          <w:b w:val="false"/>
          <w:bCs w:val="false"/>
          <w:i w:val="false"/>
          <w:iCs w:val="false"/>
          <w:caps w:val="false"/>
          <w:smallCaps w:val="false"/>
          <w:strike w:val="false"/>
          <w:dstrike w:val="false"/>
          <w:outline w:val="false"/>
          <w:vanish w:val="false"/>
        </w:rPr>
        <w:t>”, widespread and “self-organised” that addresses and gives structure, also using the organic link with the religious world. In this way the attempts to diminish the third sector to a provider of low-cost work, replacing civil servants. The result is, today and tomorrow, the further depreciation of public services, attacked by unfair competition, weakened either in their universal role</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either in their practical effectiveness. In this variant the neo-adapting philosophy can reach, especially in prospect, very strong results, and Italy can propose as a model for the European partners.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The couple integration-shattering</w:t>
      </w:r>
    </w:p>
    <w:p>
      <w:pPr>
        <w:pStyle w:val="Normal"/>
        <w:tabs>
          <w:tab w:val="clear" w:pos="708"/>
          <w:tab w:val="left" w:pos="9140" w:leader="none"/>
        </w:tabs>
        <w:bidi w:val="0"/>
        <w:jc w:val="left"/>
        <w:rPr/>
      </w:pPr>
      <w:r>
        <w:rPr>
          <w:b w:val="false"/>
          <w:bCs w:val="false"/>
          <w:i w:val="false"/>
          <w:iCs w:val="false"/>
          <w:caps w:val="false"/>
          <w:smallCaps w:val="false"/>
          <w:strike w:val="false"/>
          <w:dstrike w:val="false"/>
          <w:outline w:val="false"/>
          <w:vanish w:val="false"/>
        </w:rPr>
        <w:t>Once exhausted the classical margins of redistributing reformism, temperate neo liberalism works on a double track: the gradual absorbing of the political organisations and of the social representations, the gradual shattering and desegregation of the social subjects. Not being possible, in an age of economic stagnation and of recurring recession cycles, the re-proposal of a social “compromise” based on the redistribution of material richness (salaries, social services, increase of infrastructures) and on a verifiable hope of social promotion for all (and particularly for the subordinate classes), the conquest of consent moves totally on the field of political power: the “goods” of government is offered - to all the organisations disposed - as “absolute” goods of government, as the single lever of relationship (and of control) with social dynamics. We talk about government as wide government, as a spread dimension, from the centre to the local administrations, to the great financial and administration centres (banks, services, communication, cultural institutions) to the new decisive centres of “information power”. It doesn’t concern only parties and the so called “political class”, but it concerns first of all the unions, that have formed, with the policy of concerted negotiation, the main point of the entire process and tends extending as a process if absorbing of representations; it involves also that consistent rank of “government intellectuality” that gained, in these years, new privileged conditions of status and income with the organic relationship with politics. In place of the old mass parties, a new model of modern government functionaries is rising, made of deputies, administrative directors, unionist-journalist, managers and so on, with its nearly infinite articulations, today tends placing itself as a mass political subject. The access to government, always more considered and practised as the unique dimension of politics, is not based on ideological discriminating reasons, but political: you are not excluded for what you are, for a matter a principles, but for what you do and propose. The new border is marked by another key-word: compatibility that is to be available to make compatible your political practice with the needs of market and with the neo liberal principles: so as, on the wave of the popular struggle of Resistance, the constitutional arc of antifascism (and of the forces that recognised themselves as antifascism) was produced, today the trend is building of a new constitutional arc, marked by acceptance of market. This explains why temperate neo liberalism has showed in the revision of Constitution and in institutional reformism one of its essential and recognisable fields of initiative. This explains also anti-communism that continues fa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urther than the borders of Berlusconi’s hysteria: the political existence and vitality, today, of a communist organisation, indomitable to the compatibility of which we talked, represents a serious obstacle for the whole process. For these reasons this process points out the communists the mortal option between being excluded and being homologized. As a matter of fact today a double general process of exclusion advances, some kind of new </w:t>
      </w:r>
      <w:r>
        <w:rPr>
          <w:b w:val="false"/>
          <w:bCs w:val="false"/>
          <w:i/>
          <w:iCs w:val="false"/>
          <w:caps w:val="false"/>
          <w:smallCaps w:val="false"/>
          <w:strike w:val="false"/>
          <w:dstrike w:val="false"/>
          <w:outline w:val="false"/>
          <w:vanish w:val="false"/>
        </w:rPr>
        <w:t>conventio ad excludendum</w:t>
      </w:r>
      <w:r>
        <w:rPr>
          <w:b w:val="false"/>
          <w:bCs w:val="false"/>
          <w:i w:val="false"/>
          <w:iCs w:val="false"/>
          <w:caps w:val="false"/>
          <w:smallCaps w:val="false"/>
          <w:strike w:val="false"/>
          <w:dstrike w:val="false"/>
          <w:outline w:val="false"/>
          <w:vanish w:val="false"/>
        </w:rPr>
        <w:t xml:space="preserve"> that doesn’t travel more only over the class, income, and real material conditions border, but traces – nearly horizontally, the accesses to citizenship. On the one hand there’s the class fracture, that divides clearly in two parts society: the ranks of proletariat tend having today the new “without income”, young unemployed and long time unemployed, the elderly citizens and those with low pensions, the new poor of the metropolis, the “single-income” families, the lonely persons, the female and male immigrates. Neo liberalism, with its attack against work and social protection, increases this army and creates, all around the world, an increase of inequalities and of social pyramids that for the first time we register in this century, while the processes of impoverishment are starting to affect large areas of the so called middle classes. On the other hand a strong fracture is advancing, between “centre” and “periphery” of citizenship, that tends separating a first division zone – that has instruments of information, education and culture, with the possibility of wide, or relatively wide, relation systems, conscious of its rights – by a second division zone, inhabited by passive citizens without the basic alphabets, distant from information and from the use of culture, separated by every participation channel and without capacity to affect decisions. The social, status and income differences aren’t mechanically coincident with this fracture. One and the other are, anyway, at the same time result and multiplying factor of social shattering of atomisation, of new exclusion: in this pathology spreading and growing indifference toward politics originates and this has its most clamorous form in electoral abstention, but is evident since years in the crisis of militancy and participation, in the difficulty of a- strong and capable of thinking transformation-politics.</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Sick democracy</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denounce it strongly: in Italy democracy is sick. The sickness is not due to the incompleteness of the so called “transition”: it’s already the start of an authoritarian democracy, of an authoritarian process that involves the whole of social and political rights. This sickness has a recognisable name: Americanisation. Big parts of the economic powers, of the ruling classes and of intellectuality, pursue actively a North American model of society, based on the “absolute” dominion of the thought of enterprise, on the substantial withdrawal of state, on the drastic reduction of collective rights. Democracy, in this way, remains committed to formal institutes and to the prevalence of the executive power: the political system is based on the great centralised institutions, administrated by delegation by a professional class. It’s a poor democracy, without diffused – structured – participated nerves. It’s not casual that this system of democratic representation, already attacked in its roots by majority vote counter–reformations and from the single-member constituency processes today tends excluding women, or reducing strongly their presence, while in the whole of society we see an increasing process of more women in work, in the professions, in culture. Here a great theme of relationship between women and politics is posed, between politics and the gender contradiction, that emancipation didn’t resolve. In such a society, conflict is considered a pure pathology: either it’s reduced to micro conflict of a little niche, that doesn’t connect to the growth of any conscious subject either it become a desperate revolt, without outlets. So, the diction “sick democracy” isn’t only the specific diagnosis of the crisis of politics and of its capacity to organise and represent social interests: it’s also the denouncement of a more general pathology of occidental systems. When we talk about authoritarian democracy, we don’t refer to the classical coercive and violence means with which the authoritarian regimes express themselves (also today): we talk of the gradual emptying of any seat of participation and organised protagonist attitude, of the factual cancelling of legitimacy of the cultures “incompatible” with the ruling ones, of the neo-monopolistic concentrated property of the informing systems, of the substantial cancelling of a system of rights and guarantees conquered with decades of battles. The clamorous appearance of an abstention trend with American importance, like in the last local elections in November, needs to be more deeply investigated: the main datum is, by far, the mass refusal of vote, showed by the absolute majority of electors in Rome, during the ballots for electing President of Province. Also a protest attitude appeared in this abstention choice: from “the people of left” in its different parts (starting from young and women) comes a signal that we can’t underestimate in any case.</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 Concerted negotiation, social agreement, political system</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e system of social and political relations that is being built is functional to capitalistic stabilisation that we tried to describe. In the centre of this system, there’s, first of all, the destruction of politics as seat of representation of class interests, that means general social interests: here takes place the demolition of the proportional mechanism in the political-electoral level: but here takes place also the gradual and dramatic weakening of the instruments of trade-union democracy, based on the working places and linked to the capacity to diffused negotiation. In place of representation, that suffered a deep weaving out first of all for the social and economic – productive transformations, grows a reducing and delegated model of choices: two alliance-system, or two party system, according to the variants, anyway linked to an increase of the central power and of the autonomy of executive power, either a premier ether a President elected directly by people. A society reduced to silence and “atomised” corresponds functionally to an outcome like this, that has already incorporated the personalist, “leaderist”, spectacularized drift of politics. But concerted negotiation is the operative modality that, in this scheme, becomes dominating. In the central level, the union-institutions are legitimated by the institutional relationship with government and with the organisations of companies: from this relationship they take force and tangible “results”, in such terms that make impossible the growth of credible alternative unions. The dissents coming from the base – even bulky and extended – often and canalising in the scattered galaxy of “base unionism” and autonomous unionism, while the prospect of a drastic reduction of right to strike in sectors like transports advances concretely. So the proposal of social agreement crowns the process of temperate neo liberalism and represents the main difference with the American model (or with the Thatcher model): it’s not casual that in Italy exactly on the social agreement a meeting between moderate left (Union, Democratici di Sinistra) and the most sagacious parts of the bourgeois front (of which Ciampi is surely an interpreter) is being accomplished. Here a pre-Keynes option of “planning” is recovered, in a view perfectly compatible with the requests (and the interests) of the great companies: the famous declaration of Agnelli “only left in Italy can do a right wing policy “shouldn’t be read as a brilliant joke, but as the manifest of a new “neo-consociate” hypothesis and of a strategy of exit from the so called “Italian transition” after the collapse of the political system of first republic. But the social agreement and the concerted modality not only can spread, as they are spreading, from centre to periphery but permeate all the functioning of politics, national and local. If every social subject is reduced, fundamentally, to a “body” bringing specific needs, if every experience, even self-organised, of society can assume the appearance of a lobby, the absorbing from the superior level mediation can develop in direct terms between the Government (or the Governments) and the single organisations. In this version temperate neo liberalism approaches again to the North American model.</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onfrontation between two lefts.</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rontation between the different strategic options of lefts in Europe has entered therefore in an even more intense phase. On the themes of reforms, at least for facing the damages of the liberal policies, it’s even possible to determine partial convergence between alternative left and neo-social-democrat, while the confrontation becomes really sharp with the left that aims being liberal. In the Italian situation we must maintain a confrontation with a left that has decided determinably a moderate path. So it’s unavoidable that in this phase prevailed the element of dispute and competition, for the conquering of hegemony in the field of lefts, on the element of unity. But this doesn’t mean that the dialectic couple autonomy – unity has lost its validity. On the contrary, now that we defended and practised with decision the autonomy of our party from the positions of moderate left, even chasing a different and opposite placing from the political situation, avoiding being absorbed and associated to a temperate neo liberal policy, we must be able to re -propose the field of unity. This will not be granted to us as a present, because the attempts of margining us and isolating us, pass also through the will of breaking the political relationships on every level. So the field of unity, in the new conditions, must be re-conquered, for example confirming the non uniformity of the national political situation with the local situations trying so to build, everywhere possible, electoral alliances based on programmatic agreements with the organisations of centre-left - meaning those organisations that, together with PRC, defeat right in the elections of April 21 1996 – for the next dates of local elections or reaffirming full disposability to agreements with centre-left for the election of a President of Republic with unequivocal democratic characters and great sensitiveness towards the social problems of our time. The same field of a defence of autonomy of magistrature and of a positive reform of the judicial system, as the experience since know has showed, can be a useful field for building a unity of intents and positions with the other organisations of left. Substantially we must be able to seize any opportunity, with the loyalty of the reciprocal position, for breaking an incommunicableness between the different strategic options of the lefts, that plays in the hands of those that want to cancel and margin the point of view of alternative left. At the same time we must be able to propose a high level challenge between moderate left and alternative left. The highest and most significant point of this challenge is certainly represented by the answers that should be given to the problems of work and democracy, in Italy and Europe, and to the very tight links that exist between these problems. Here’s the central point of the challenge between reformists and communists in the modern world. Here’s our challenge with centre-left and so the element that qualifies out programmatic proposal.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The condition of the country, the movements, the trade-union</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ur proposal wants to act and address in a condition of our country and to subjects that have suffered and continue to suffer considerable changes, that will have to be the object of a more deeper work of analysis and of inquiry. The social-economic characters of our country, the very dualism between North an South, that as all the indexes that concern the civil and economic life show, tends altogether increasing – confirming so the persistence of the southern question – are changed by a process of capitalistic restructuring and modernisation, in the more general globalisation, that introduce further cultural, social, economic differences, according to a logic of putting one against the other strong and weak areas, the several centres and the various peripheries, poverty and richness in close contact, in a picture of the whole of social shattering and destruction of the centres of political, cultural associative aggregation. A North distinguished by the existence of an industrial triangle, in which the workers and unionist movement had build its strength, is substituted now by the North East model, where individualism, mincing and together international projection of the dimension of the company, the gradual disappearing of an unionist presence and the intensification of exploitation in all the forms propose as diamond point of capitalistic restructuring: while in other parts of “rich“ North there are violent processes of de-industrialisation of entire zones and entire cities become cities of services, crisis and dismissals of state companies from vital economical sectors. Instead of development of experiences of co-operation in work and of economic valorisation of wide zones of centre, now becomes prevailing the valorisation of industrial districts, dominated by the logic of profit and of enterprise, but capable of producing a mixture between micro industrial system, bank system, submission of the local administrations towards the undiscriminating use of territory for the productive activity, disposability of trade-union organisation to any form of flexibility, that permits them vitality and competing force. In all the country grows the weight of contradictions, for every side of life, between centre and periphery of the city, leading to new margining and exclusions, between which it’s determinant a rooting of our party for developing its mass character. The South presents from the social and economic point of view relevant differentiation, that sees also the emerging of companies and more dynamic zone from the productive point of view, even if always in a situation of lack of civil society, of functioning of institution, and of less rights for the working classes. The same choice of pushing for the area contracts, with the full joint responsibility of the trade unions, tends increasing this situation. An organised criminality in constant expansion poses as a further obstacle for development of South. The experience of these last years has showed that, in the absence of a strong reply in the social field, only repression is no sufficient not even to contain it. Remains therefore the whole validity of our political line of combining social struggle with the struggle against Mafia. And its even more in this phase, in which around the government is emerging, in all the South, a process of re-legitimisation of the old ruling classes and of the old system of power, even with the regeneration of the traditional clientele mechanisms. But the condition of South doesn’t represent at all a residue of the past, neither an undesired inheritance of the non resolved contradictions in the forming of the Italian State, but a modernisation without modernity, that often works as a laboratory of social and economic negative experiments to export to the rest of the country, starting from the reduction of real salaries and the breaking of the unity of national contract of works. In the mean time Italian agriculture appears particularly punished by logic of international competition and the ways of distribution of community funds, and faces today the maximum of social decomposition, in which the different subjects live a condition of separation, pushed back in practices of corporate resistance, often in conflict one with each other. We must recommence reasoning seriously on an agricultural model, not only for our nation, able to represent an alternative to unemployment, to social margining, to increasing poverty of our country, as in the Mediterranean, and that poses strongly the matter of quality of food and equity of its distribution. So the distribution of community funds should be changed (since now they have financed the parasitic agricultural income and the great multinational companies) making instead of work, either subordinate, either autonomous, an essential parameter for the distribution of contributions.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Centrality of subordinate work and its valorisation</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heme of work, valorisation of wage-earning and subordinate work is the central theme of our program. Contrary to thesis that pat as a postulate the decline and the vanishing of subordinate work, the most recent reports of the World Bank and of the ILO(International Labour Organisation) forecast an increase on world scale of the working population with a subordinate and paid work relationship, that will bring it to nearly 3,6 billion people in 2025, after that between 1965 and 1995 it passed from 1,3 billion to 2,5 billion. Capitalistic globalisation and pervading behaviour of enterprise in nearly every angle of the world, bring so with them the quantitative extension of subordinate and wage-earning work, but at the same time, starting exactly from the most developed capitalistic society, we see a crisis indefinite extension of wage-earning work, at least in the classic form of subordinate, full-time and indeterminate time work. The extension on global scale of the forms of subordinate and wage-earning work cohabits perfectly with the increase of structural mass unemployment and with the widening of the band of precarious work and non-typical work relationships. The gender composition of the world of work has changed and will change always more for the increasing importance of the feminine part either between employed either between precarious and non-typical workers, either between unemployed. The border between work and non-work, between dependent and autonomous work between subordinate and precarious, between intellectual and manual, between employee and worker is a lot less marked and a lot more feeble and mobile than in the past. This is the effect of the processes of capitalistic restructuring that intervened on a world scale, if we think at he passing from a Fordist-Taylor hierarchical –functional organisation of work in the factory to what, in the absence of a better determination, we agreed calling post-Fordism, of which Toyotism represents a specific form of the Japanese model, even if it had the ambition of posing itself as a general model while today it’s only one of the various forms in which the dependence and exploitation of wage-earning work organises itself. At the same time this shattering of the figures of work has also a strongly marked class design, with the purpose of breaking a material connecting texture of the working classes, that can always become the base of a social and political unification process dangerous for the ruling classes. So we must keep well firm a class analysis of modern societies and of work organisations in them, but also at the same time we must strengthen this analysis with the capacity to interpret the new composition of work and the new figure and subjects present in the world of work and non-work.</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The construction of the mass movements</w:t>
      </w:r>
    </w:p>
    <w:p>
      <w:pPr>
        <w:pStyle w:val="Normal"/>
        <w:tabs>
          <w:tab w:val="clear" w:pos="708"/>
          <w:tab w:val="left" w:pos="9140" w:leader="none"/>
        </w:tabs>
        <w:bidi w:val="0"/>
        <w:jc w:val="left"/>
        <w:rPr/>
      </w:pPr>
      <w:r>
        <w:rPr>
          <w:b w:val="false"/>
          <w:bCs w:val="false"/>
          <w:i w:val="false"/>
          <w:iCs w:val="false"/>
          <w:caps w:val="false"/>
          <w:smallCaps w:val="false"/>
          <w:strike w:val="false"/>
          <w:dstrike w:val="false"/>
          <w:outline w:val="false"/>
          <w:vanish w:val="false"/>
        </w:rPr>
        <w:t xml:space="preserve">In this social situation, so shattered and decomposed, the relationship with the mass movements poses in a certainly innovating way as regards to the experience of the organisations of the communist tradition and also to the great mass movements that marked our country from the end of the sixties till the following decade. First of all we must look to an European dimension of movements, that since now was unknown. We had rich and well grounded examples of the possibilities in the field of the struggle for employment, for democracy and for rights. The constitution of a forum against liberalism, that gathers trade-union representatives of various countries, is the last and most recent of these examples. As we already said we are only at the beginning, but this datum warns us not to consider only the weaknesses, or the strength elements, of the mass movements in the national context. In both cases it would be a partial vision, and therefore wrong of the problem. But this consideration must not become consolatory as regards to difficulties in our country, to give birth to lasting movements with mass dimensions. The base reasons of this difficulty are in the social shattering and in the integration designs of which we already talked, a part from the subjective limits. Never the less it’s not casual that we see the recurrent re-presenting of a lively student movement, that can develop, even if it has elements of fragility and of absence of connection with other social sectors, exactly because school represents an unifying field for the juvenile condition. In this context we must also record with attention the increase, that occurred in the Eighties and Nineties, of new forms of social, cultural and, even if not directly, political activism. The practices of voluntary service and associations, based on the so called culture of “doing” and of social utility, have become an important social phenomenon that goes far further the borders of the Catholic world for involving wide juvenile parts, in parallel with the crisis of traditional forms of politics. All these social practices are affected by a process of integration subordinate to the restructuring of welfare state with the enforcement of the </w:t>
      </w:r>
      <w:r>
        <w:rPr>
          <w:b/>
          <w:bCs w:val="false"/>
          <w:i/>
          <w:iCs w:val="false"/>
          <w:caps w:val="false"/>
          <w:smallCaps w:val="false"/>
          <w:strike w:val="false"/>
          <w:dstrike w:val="false"/>
          <w:outline w:val="false"/>
          <w:vanish w:val="false"/>
        </w:rPr>
        <w:t>subsidiarity principle.</w:t>
      </w:r>
      <w:r>
        <w:rPr>
          <w:b w:val="false"/>
          <w:bCs w:val="false"/>
          <w:i w:val="false"/>
          <w:iCs w:val="false"/>
          <w:caps w:val="false"/>
          <w:smallCaps w:val="false"/>
          <w:strike w:val="false"/>
          <w:dstrike w:val="false"/>
          <w:outline w:val="false"/>
          <w:vanish w:val="false"/>
        </w:rPr>
        <w:t xml:space="preserve"> So we must continue to fight a cultural and political battle in the ambit of third sector that develops its characters of self government and social self organisation, and especially engaging us for favouring the construction of critical experiences towards the danger of subordinate integration. For all those reasons we must express the relationship with the mass movements, of which we know continuously examples in different social sectors, unfortunately not linked between them, as a constant effort of uniting programmatic and projecting elaboration with direct experience of social struggle and organisation. A movement without a project today is condemned to a sector and corporate dimension, and to an outcome of simple testimony presence or absolutely failing. A project without a movement remains dead letter and is absorbed fast in a detachment process of politics from real society.</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 The reconstruction of a class struggling democratic and mass trade union.</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ole of confederate trade-union in Italian society has faced a radical change of placing. From organiser of struggle, often with an aware and important political value, the confederate union has trasformed now in a sort of institution of a widened government, that tries to govern stability of social and political system. Naturally there are still non negligible differences between the various trade-union organisations and also inside CGIL, but on the whole the behaviour of CGIL-CISL-UIL is absolutely adapting to the social and power system in force. At the point that one of the very bases of trade-union activities, the exercise of right of strike and of collective struggle, is considered harmful of the interests of citizenship by the trade-unionist leaders. Not only these ones don’t comprehend and don’t consider in the proper way the consequences of a social and trade-unionist conflict that becomes a struggle for services, that since now has showed as a consequence of modifications introduced by capitalistic restructuring on the level of social and productive organisation, and that proposes positively the challenge for unifying the rights to struggle in the world of work with the ones for the exercise of all the functions of civil right, and so a new field for an innovating policy of alliances, but they put themselves on a field of repression of struggles, invoking punishing sanctions. This further trade-unionist involution poses us in front of difficult and serious choices that for this reason don’t tolerate banal simplifications. So the communists are called to contribute in CGIL to the construction of a wide unionist left, starting from the experiences and the aggregations that since now were produced, capable to grow on the basis of a definition of a unionist proposal clearly alternative to the ruling one in the confederations and to the social agreement. In the same way the communists should work for producing a unity, on the base of aims, between the organisations of basis trade-unionism and unionist-left in the confederate world. Between all the communists that work in the different unionist organisations it’s necessary therefore to build forms of co-ordination, so to produce maximum convergent effort on the path of a reconstruction of a class-struggling, democratic and mass trade-union. In this view the approval of the law on unionist representation represents an absolutely decisive point. It is either for democracy in the country and for trade-unions. For fighting in a concrete way against the institutionalisation, and the bureaucratisation of the trade-unions it’s necessary that the word gets back to workers, that they can freely elect their unionist representatives, starting from the working places, that these representatives have full and free powers to negotiate and that the workers themselves can democratically express a binding judgement on the agreements that concern them. So we must fight with great firmness for the approval of this law, discouraging any attempt of violating the contract autonomy of the united unionist representations, at the achievement of a long battle started with the promoting of referendum for abrogating the concept of the more representative trade-union in the Statute for the rights of workers. This will allow, like now already happens in the public administration, a construction of a net of tens of thousands of democratically elected unionist representatives a part from the position advantages of the major unions. In this way a new situation can be created in the country and in the world of workers in which we can engage ourselves for favouring the useful forms of aggregation and co-ordination of delegates for helping the reconstruction from the base of a class struggling, democratic and mass trade-union. But this last aim should be practised immediately. We must make evident to the eyes of the workers not only the necessity, but also the possibility and the practicability of this project. The situation is so serious that it needs a quality increase of our action, a new approach to the unionist matter from our party. We should engage immediately for direct organisation of committees, in the working places and on the territory, that can raise even on the basis of only one object, a determinate aim, for example struggle against privatisation, able to unite workers and also citizens on an aim not simply claiming, but of industrial, social, government of territory policy. The need of re-forming a unity of the world of work, of non work, of precarious work must turn in the construction and the support to new organisation instruments – like, for example, the Association “In marcia! Per il lavoro “ – for co-ordinating unionist militants, young people, precarious workers and unemployed in a united national and European battle. These instruments should be functional to exercise hegemony in the new social movements that are appearing on these problems and to which we must pay great attention. On this matter we must criticise and defeat the clash between claim of income and claim of work, because it divides the possible struggle front. Without the organisation of the non-typical workers and of the unemployed, the trade-union movement is destined to weaken, while without the contribution of the organised workers movement the struggle of subjects of dispersed and shattered work aren’t able to have a positive outcome. This justifies and impresses once again the centrality of the battle for reduction of working hours with the same retribution, for right to work and rights in work.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 For the reform of politics. The mass communist party.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build a mass communist party, today, means first of all give birth to a concrete and active antibody against those processes of sick and with an authoritarian trend democracy that we tried to describe in the previous parts. A party that has the pride of calling itself communist, a few steps from the new millennium and to show as its ambition the re-foundation of a communist thought and practice, is certainly a difficult against the stream and sever choice: but we assume it today, as we already assumed it at the moment of the birth of Rifondazione Comunista, as a democratic and at the same time revolutionary necessity. An operation of restoration that brings to passiveness is going on, where the hegemony of unique thought rules deeply on the life of persons and on the class behaviours. Dramatic fractures were produced in collective history and memory, that make difficult communication between generations, between classes, between the various social groups and inside the urban territory. In the connected processes of integration-shattering and of crisis of politics, but also domination of image, the “disgregated common sense” of which Gramsci talked interposes on the growth of consciousness and conscience: what broke especially was the collective capacity to locate the connections that determine and articulate the existing order of things. As broke, in the subordinate classes, the connection between one’s own social condition, the rights and the needs to claim, the struggle for conquering them. Here’s the primary function of a mass communist party: critic, theoretical and practical, of the existing; the reconquest of a politics not separated by contents and by subjects in flesh and blood, from democratic and not delegated participation; the opening of a real relationship with society, its contradictions and its sufferings for producing movements and impulses of transformation; so the capacity to rebuild a strong texture of relationship between subjects today assaulted by capitalistic modernisation and globalisation. Remains essential for us paradigm of centrality of class contradiction and of wage-earning work as the constitutive feature of capitalistic economic-social formation; without a reference and a relationship with this centrality, the representations of critical subjects that matured in these years on the essential contradictions of gender, of relationship man-nature, of gap between North and South of the world, we risk flowing back in a horizon of weak reformism. While on the contrary class struggle, if it doesn’t meet feminism, environmentalism, pacifism, antiracism it can’t unfold the possibilities and the instances of general liberation that it bears. So, the party that we want to be build is a “firm point” of anti-capitalistic battle and of resistance to unique thought: a party still modest, like modest are our forces, but evoking a need bigger than us. A “different” party, not only for its intellectual character, but for the quality of its social and political practice. A democratic party, that tries hard to prefigure, in its real and everyday life, that society of “free and equal”, that tenacious reduction of inequalities an oppressions to which we refer when we talk about communism. In a party like this, political unity, not detached from coherence of behaviours, is a real trial, an essential testing bench. This unity is built starting from the base central dimension, the Circle, that is also the place move immediately exposed to judgement and to appraisal of people, of external interlocutors, of sympathisers, of curious. Starting from the Circle – of territory or of working place – we can dispute, so that we can break it, the nippers integration-shattering. In the process of construction of a mass party, dialectics and constant confrontation between moments of central direction and articulate initiative on the territory as on the working places, don’t have only a value of enrichment of our political hypothesis, but are needed also and especially for verifying those hypothesis.</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Democratic life of the party and role of Circles</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hoice that we achieved on the autonomy of territorial circles, as it came structuring from the passing from “ movement “ to party, gains sense and value only if it’s matched to a wider net that surrounds our organisation and is able to interpret parts more and more wide of social uneasiness and suffering. We must seriously think and pilot forms of experimentation of intermediate structures between party and society, that articulate and practice our everyday political proposal, and verify the correspondence between proposals, needs and replies. We must think for example to anew Chamber of Labours” that poses at the centre of its activity the struggle for right to work and that organises on the territory the precarious and non-typical workers together with unemployed: and we must think to a new ” House of peoples “, as a permanent multicultural seat of meeting and confrontation between sensibilities, needs of sociality, forms of solidarity that today present themselves one alien to the other, that in this way could constitute the seat of collective re- appropriation of great themes, as of more immediate local matters. In this view and with the full respect of autonomy of mass organisations, the party has the task to co-ordinate the communists present in each one of these. So the Circle is, first of all, the place where the political line of the party is elaborated and articulated, where discussion and democratic confrontation is lived, for expressing it in a program of initiative, in proposals, in an inquiry, in a specific work on territory or in the factory. In second place the Circle is the seat of the construction of a community of men and women, where a genuine priority is the practice of human solid and brotherly relationship, where the care of collective growth, not only of single persons, is an integrating part of the political work. But third of all the circle must be today also a social place. That is it must “make society” fir creating aggregations between workers, citizens, young people and start concrete counter trends against spreading individualism and shattering. So the Circle is the real body of communists that, organising their forces, build around themselves dimensions of interests and of society, of values and of purposes, for using the, in the participation and in the reform of politics. Therefore around the circles should live joint and multiform realities, of which the party is inspirer and from which it must continuously nourish: here are placed instruments like “purpose committees”, transitory forms of organisation and of association, that gather forces, mobilise sensibilities, pursue values, achieve concrete results starting from solicitations and real needs. So we must rethink the party and the making of politics because we are challenged by concrete forms of capitalistic exploitation and alienation, but also by new forms of corruption of politics. For this reason the party is decisive, even more than in the past: the only serious antidote to present “modernity” is the construction of a community of women and men, capable to live in a constant dialectic tension the gender, generation, culture, and political origin contradictions and capable always to jut out of itself: bit a separated island, but tending to “a country in the country”. We must investigate the place of life, work and non work, and in these we must find the strategic moments on which act. The Circles must be able to build a net of relationships inside the material texture of social relationships, offering always to the recognised contradictions a political outcome and prospect. The Circles must be also schools, service communities, cultural meeting points, a chance of alphabetisation, a mover centre of struggles, and all that creativity of female and male comrades will be able to suggest, against any danger of self-referent attitude.</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2 The work of the party and its rooting in society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se way we can try to obviate the problem, today unresolved, of the separation between the party and its elected representatives, that came out also in the recent division. We can tie again a strong relationship between “representatives” and “represented” and defeat the trends privileging only elections present also inside our party, only if we manage to make live deeply the primacy of politics of transformation, of class struggle, of non separated politics, and of the party as the central and propelling place of our initiative. But we must know that an even very strong voluntary initiative can be enough: we must introduce concrete “reforms” in our working style. First of all, the inquiry, that is not an extraordinary modality, but ordinary of our way of making politics. Inquiry is produced on various dimensions from the observation and the record of the molecular movements of society to the macroscopic inquiry – and especially in the “purpose committees”, regains a precious link between specialist knowledge and politics, between competencies and militancy. The point is to consider the construction of the party in the working places, especially in the factories, as a real political and organisation priority; at the present time the lack of balance in favour of the territorial Circles is very big, making urgent the aim of the social installation of the party. In conclusion it’s essential to reorder the so called “tool box” for each one of us, for every organised structure. Education to political action, so that every militant becomes able to use all the instruments that make it efficacious, political education starting from the class choice before the ideological one, and from the research of an alternative thought to the one of enterprise and market, with the full recovery of the resource Marx; a diffused creation of a system of communication with society fit to our time, development of the “know-how” of each male and female comrade: in the mass party, the strong link between knowledge and transformation must shape all the initiative, at most different levels. For reassembling in the same project the different subjects that capitalistic modernisation divides, it’s necessary to recognise the specific characters and guarantee spaces of action and autonomy, though in the view of internity to the party. An example for all: the young generations. For using deeply the possibilities of critic of the existing and innovation of political action that young militants bring, starting from their own condition, it’s important that all the party pays a special attention to the juvenile Organisation. The presence in the party of the Young Communists, if strengthened further, can prove either an incentive for the renewal and the raising of our militant culture, either a decisive channel of activation and animation of the social movements.</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The international dimension of our political action</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centre of a credible alternative project, there are therefore an international dimension and a new kind of internationalism. The theatre of the political, social, cultural action has widened in its effective reality: Europe, not only as regards to the single currency, is already every day the possible field for common choices, not only for the transformations and contradictions that pass her through (work, unemployment, immigration, wars) but also for vocation and historical role. On common battle and aims old and new subjects, parties, associations, movements, States can meet: this possibility of convergence showed already visible in initiatives like the meeting of Paris (followed by the meetings of Lisbon, Amsterdam, Madrid) that started a positive process, in the ambit of the organisations that are part of GUE (European Parliament Group), and the Forum of New Left. We must intensify our engagement for widening the number of organisations involved, defeating sectarian resistances and conservative attitudes of various kind: the common manifesto of European Left for the crucial elections of next spring represents a step forward in this direction, for the construction of a unitary political subject, plural for political cultures and territorial provenience but able to find concrete aims and new ways of connection. On the other side, exactly the economic globalisation processes, and their beginning crisis, ask for an increase of quality in the paradigms of politics, as they shaped in the century of the workers and communist movement; as a matter of fact a traditional strategy of alliances shows not that much efficacious against neo liberalism and its global aggression of human rights. Neither a “summation”, even if intelligent and articulated, of the single national experiences can be of use. New internationalism qualifies itself on the themes of work, of struggle against unemployment, of criticism against unique thought, of the battle for a new statute of social rights.</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 Neo-liberalism and new imperialism</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doesn’t mean that the notion of imperialism can be considered faded, and so the anti-imperialist struggle: this needs rather being redefined in tight connection with the criticism to the capitalistic globalisation processes and the increase of its powerful planetary institutions (from the IMF to the World Bank to G8) that tend shaping, even if still in contradictory terms, as a “single world ruling centre”. The contradiction between North and South of the world – that persists and worsens- tends becoming more complex: in the South there are zones with a very high development rate, with deeply wild rates, while in the North (like in the USA) increase areas of real underdevelopment. So the ferocity of the neo liberal model produces in all the world processes of exclusion and margining, old and new forms of poverty and misery, old and new forms of alienation and exploitation; and it tends shattering and dividing between the, all the real or possible opposing subjects of the system. Certainly, during the last years, the distance between the countries with developed capitalism and the countries of third and fourth world has exceedingly widened – as all the social, economical, cultural indexes certify. In the last twenty-five years, according to the UN reports, the distance between the fifth most rich and the fifth most poor in the world has increased sixty times, while the first takes advantage of the 80% of the world income and resources and to the second remains 1,4%. This increasing gap is emphasised by the constant drainage of resources with the perverse mechanism of foreign debt, that in the past favoured the “wild” loans, and today conditions the distribution of the so called international financial aids to the enforcement of the structural settlement plans, and so obstacles the possibility of redemption from misery and margining for the poorest countries. For this reason we support the proposals of cancellation of debt, to be achieved also with unilateral initiatives of Italy and the European Union. In this context the USA – winners of the cold war – tend to exert “world government” investing especially on their military strength and on the aggregation of the states and governments in which richness and resources are concentrated. It’s also true that American capitalism doesn’t manage to exert any more a leading function, in the same terms of the past, in the international relationships (cf. growth of the “Asian Tigers”) and in internal social relationships (cf. the serious impoverishment of the living standard and conditions of the USA working class). From the Gulf war on, the USA try to present their selfish interests as the ones of the whole international community, acting as a world policeman on every regional “disorder”. The USA work for nourishing, in the strategic areas, situations of perpetual tension (let’s think at former Yugoslavia or at the Persian Gulf), so to justify their military presence in Europe and in the Middle East. The American aggression against Iraq, with the English support and participation, represents a further escalation of this policy. The strengthening and renewal of NATO makes more and more secondary marginal the role of UN, emphasising its processes of crisis. The new role and strategic dimension of NATO stimulate a new race for armaments, including those of mass destruction, taking away huge human and financial resources from the necessary removing of unfairness that is at the base of the present conflicts. To struggle for the surmounting of the Atlantic Alliance and for a radical reform of the United Nations, means to work concretely for peace, against the new defence models that want professional armies, for the total ban of the extermination weapons (chemical, nuclear and bacteriological), for the full fulfilment of article 11 of Italian Constitution, that is the repudiation of war as an instrument for the solution of international controversies. Here we find the crisis of the UN, actively pursued as a matter of fact by the USA, and the renewal of NATO today aiming at the construction of a “single bloc” equilibrium: our political position – for the surmounting of the Atlantic Alliance and for a radical reform of the UN – here finds new reasons of up-to-dateness.</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 New internationalism and end of the “socialist field”</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w World Order”, following the collapse of the Berlin Wall and the disappearance of the USSR – hasn’t therefore disclosed at all to mankind an era of pacific prosperity: on the contrary the end of the two bloc order caused a sharp shifting of equilibrium in favour of the richest countries, with a parallel geopolitical derangement. The historical novelty that occurred some year ago – the end of what was called “socialist field” – brings us to further reflections on the experiences still going on in non-capitalistic countries or continents, towards which we must build an analytical frame and an articulated relationship, rather than unvarying. Cuba, Vietnam, China and other countries don’t constitute, as a matter of fact, an homogeneous bloc, but different political realities and social formations. Our engaged solidarity for Cuba exerts towards a country, and an original experience, that in very difficult conditions defends its autonomy and the independence of its experience, able to communicate more general requests of redemption of the Latin-American continent and of all the Third World. As a matter of fact the pervading attitude and the omnivorous trend of global capitalism make dramatic the efforts of the countries that don’t give assent ideologically to the system and try to safeguard an anyhow different experience of organisation of society and of economy. So it’s with particular concern that we follow the processes going on in China, a great country that exerts an enormous importance in the world: we are concerned by its social and economical reorganisation, based on the primacy of market and on the persistence of a political order based on single-party and on party-State. These trends today seem far for us from the inspiration of socialism as liberation, on which instead we believe that a research on world scale has to be restarted. Of course the nature of the globalisation processes asks the preservation and the development of a confrontation with these experiences, carried on by all the organisations of European Left, for building an alternative to neo liberal policies. So the criticism of capitalistic globalisation and the political work of construction of an alternative don’t constitute only the guiding line of our international relationships (in this way not definable any more in the classical terms of political-diplomatic or ideological kind of relationships) and even more of our internationalist practice, but determine also the critic foundation of this research for a different world order and for the rebirth of socialism. The national question, though in the persistent validity of the right to self-determination of people, sometimes assumed a different value and meaning from the traditional of the progressive and progressist kind: in the era of globalisation, the distinction between “advanced” struggles and “ backward” struggles seems quite difficult to propose, and poses on different bases the notion of international solidarity. In the working frame of construction of a new net of international relationships – from the quoted before European initiatives to the meetings with Fidel Castro and with sub-commander Marcos, to the relationship with Forum of Sao Paulo – emerged experiences with a particular political and political-symbolic value. In the resistance of Chiapas, a radical and offensive element is explicit, a not simply local criticism of neo liberalism, that goes beyond all the concrete limits and the ambits of the EZLN experience. In the vicissitude that brought in Rome the leader of PKK, Abdullah Ocalan, showed evident the “plus-value” of the liberation struggle of the Kurdish people in addition to a long and tragic vicissitude of oppression of their national identity: in this question, there aren’t only the order of Middle East and the role of “bastion of NATO” played by Turkey, but also the quality of European construction and the real degree of autonomy of the old continent from the USA. Analogous features are recognisable in lots of other liberation struggles, one for all the struggle of the Palestinian people. Also for these reasons our relationship with European left gains a strong and original strategic centrality: it’s not a choice, obviously, of “eurocentralism”, that we fight in each one of its forms, but the logical consequence of our option “for an alternative society”.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 The opposition for an alternative society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grammatic proposal that we put forward for qualifying our opposition battle will need certainly a further work of specification and articulation, that van start from the program in 14 points that we presented in the first months of 1998 and was rejected for the moderate shifting that occurred. Here we have to precise the basic characters of this proposal of ours, that constitute at the same time the themes and the aims of our concrete battle against the D’ Alema government and for building the conditions for an alternative society. For this aim the inquiry that we are doing since months on the world of work and non- work gains an essential value: From this, decisive information can come to us, for the comprehension of the new phenomena occurred, for understanding the requests of the subjects that arrive to the world of work, with an insistence proportional to their exclusion, like women and young people. We must understand that their research of work is not imposed only by an indelible need of income, but also by the need of realisation as persons and by the need of participating to a collective activity of transformation of the material and subjective conditions of civil life. If depreciation of work going on brings at the same time an increase of mass structural unemployment, of exploitation and of alienation, of the obscuring of the role of living work, especially manual, our battle for its valorisation must include either struggle against unemployment either struggle against intensification of exploitation, against loss of sense of work and loss of relationship with the object of production, against rejection of work in the last stages of social values, for quality of work and social control of it. We propose the reduction of working hours with the same remuneration, not only for fighting unemployment, but for reducing the fatigue of the employed and for redesigning the borders between necessary time of work, obliged, and freed time, to dedicate to the care of one’s own life interests and out of market activities, gaining so the possibility of recomposing on a more equal basis the relationships between sexes in the working life, in the family life and in free time. At the same time we struggle for creating new works and new occupations, in different sectors from the ones on which the capitalistic model of development insisted, that is in the sectors of defence of environment, of restoration of cities and urban peripheries, of care of persons, of defence of territorial, environmental and cultural heritage. Battle for reduction of working hours so should became in every respect a great struggle for civility of work, for a different relationship between woman and man, between work and life.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Rebirth and re-qualification of Southern Italy</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eculiar characters of the Southern situations, like social shattering and diffusion of precariousness, the pervading attitude of mafias in the social and economic structure, oblige to a total reversal of the policies accomplished by the governments since now, that have been functional to the project of integration of Southern Italy in the dynamics of economical globalisation. In Southern Italy the area contracts and the territorial agreements were experimented, with the precise aim of reducing social protections and protections of the territory. Here a forced de-industrialisation and wild restructuring were accomplished. To this we must add the increase, from any point of view, of the environmental risk in the southern territories. So in first place we pose the problem of a redistribution of resources towards south, for a productive rebirth, starting from a new ecological-compatible industrial policy, able to invest in strategic sectors of public utility and with a high quality rate, starting from the defence of the great state companies threatened by privatisation processes, for reversing the trend that wants to consider competition with north and with the rest of the world based only on the prices of goods and on cost of work; for developing the environmental, artistic, cultural resource; for an infrastructural equipment necessary for a new kind of development and for strengthening of relationships with the Mediterranean areas, against choices as “pharaonic” as useless like the bridge on the Straits of Messina; for a re-qualification of services for persons and of the public education system; for a reform of bank credit system that allows development of little and medium companies and defeats the “mafiosa” mediation. Exactly for these reasons we launched and we confirm the proposal of a great public agency for South, as an organ of planning and direct management, appropriately articulated in the territories, aimed first of all to the creation of working places, even with direct engagements. Generalised reduction of working hours with equal salary can become an important incentive for decentralisation of production from North to South, if obviously it’s matched with a battle against overtime work and all forms of black (non regular) work. In this path our first aim is to make regular “socially useful workers”, with forms of direct engagement, starting from public administration, that allows to use these workers for absolutely necessary works of public utility and intervention on the southern territory. The matter is to give a real work, that all the South and all the country enormously needs, and to break the net of blackmail and of clientele under which the daily existence of the southern unemployed is subjugated.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2 The international and environmentalist dimension of struggle for work.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on of new work and new employment brings us back to the problem of giving an international dimension to this battle at least in the European and Mediterranean context, and to position it in a more general struggle for defence of natural environment, undermined by the consequences of the capitalistic model of development. In the period between the previous congress and this one we have carried on very significant experiences of international struggles, that brought us, with the “march for work” and during specific appointments, to demonstrate in various capitals and cities of Europe. We are certainly only at the beginning, but we can already bet on the possibilities of construction (with different political-unionist-association and movement subjects) of a real European movement for employment and valorisation of work. In this path the next appointment is Euro-demonstration in Cologne of June ’99, promoted by the net of European marches and supported by Forum for Social Europe and by unionist lefts of various countries. The “hothouse effect”, the hole in the ozone, the devastation of the equatorial forests, the climatic alterations, the reduction of the glaciers, for quoting only some of the concerning phenomena that are happening, pose again to the attention of mankind the problem of an economic growth not guided by profits and consumption, in which the principle can’t be the indefinite increase of the gross national product. It’s in this frame, that goes against the logic of capitalistic globalisation, that the problem of creation of new work can find a practical solution and at the same time re-discover all its alternative value against the present model of society.</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 Rights in the work, of non work and rights of the person</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cess of devaluation of work and of intensification of exploitation - going on with special intensity in this phase of capitalistic restructuring. brings a worsening of social and economic condition together with a trending dismantlement of rights and powers, conquered by democratic and unionist struggles in more than a century. If since not that much time ago the entrance in the world of work and in the working relationship, for the citizens of the subordinate classes, was coincident with an increase of rights and often also of powers, today often the opposite happens. Especially for young people, for precarious workers, for all those with short period contracts, the world of work presents as a zone without rights or where a person is mortified. The request for a revaluation (even from the point of view of a consistent increase of remuneration) of human work, of the manual one especially, and the request for introduction of rights in the world of subordinate work in all its forms and aspects become so a decisive battle for the assertion of the person. The weakness of the traditional divisions between the various kinds of work relationships, makes absolutely necessary and urgent the conquest of a minimum frame, but efficacious, of rights for all female and male workers, independently from their contracts conditions, arriving so also to a total redefining, on the juridical and contract level, of the condition of subordination to work, for conforming it to the modifications that concretely occurred and for avoiding the ideological mystification on the widening of the sphere of free and autonomous work, and instead for making valuable the real forms of self managed, co-operative and freely associated work. The refining, even necessary, of a serious active policy of work and of development of education isn’t sufficient for facing the complexity of the phenomenon of modern mass unemployment and its Italian peculiarity, of being concentrated in the South. To the world of non work, of unemployment and especially of juvenile unemployment we must give an immediate reply and a perspective. This one must be found in the certitude of a minimum guaranteed work, of a real work with a whole salary, that is the duty of State to give an occasion of work in those sectors of public utility that the private market despises. But, since now, the public institution must give a package of rights and of gratuitous things, from transports to health assistance to education, and also forms of salary with the purpose of introduction to the work relationship.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4. Immigration and the construction of a multicultural society </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ep unfairness and inequalities, especially between North and South of the world, and between different areas of the planet, that are emphasised by the globalisation process going on, linked to the relative approaching of distances, due to the development of the material and mass media communication instruments, make structural and destined to increase the migratory phenomenon. The arrival of women and men that escape from hunger, misery, lack of future and liberty, wars and persecutions, or that anyway want to change their life conditions- is an element that is bringing changes in a more and more considerable way in the Italian and European texture. The denial of basic rights obliges the female and male immigrants to live at the borders of society, in spite of the fact that their contribution to the productive life of the countries in which they live is more and more important either for quality either for quantity. This situation is nourished and at the same time nourishes the racist, demagogical, populist propaganda and a campaign on public order, that tends considering immigration as a danger for civil cohabitation and as a cause of unemployment. In the meanwhile the lack of rights for immigrates favours the spreading of ideas that ask for different degrees of rights inside the same population. So even a part of working masses becomes hostage of fear and of bad information and tends substituting the class conflict with an artificial ethnical conflicting attitude. This phenomenon today seems particularly devastating in the peripheries of the big cities and causes a barbarisation of civil life. In this situation our engagement for defending rights of immigrates is linked tight to the re-composition of a social bloc for an alternative society. We ask immediately the regularisation of all foreign citizens present in our country from the enforcement of law 40 \ 98 and to close the present “ centres of temporary sojourn “ multiplying instead the construction of structures that should be worthy of a civil and modern culture of reception. Then we must, starting from the criticism of the recent law on immigration, build the conditions for removing the legislative and cultural causes that determine a separation between Italian workers and workers coming from outside the European Union; in the meanwhile we must favour and support the experiences of self-organised struggle of the immigrates, because their emancipation helps those Italian subjects that live in margining conditions. Against the mechanisms of enterprise that in the present moment dominate in the work market and against the closing of borders, either in the European Union either in Italy, and instead in the frame of the research of a democratic government of migratory fluxes, even with bilateral agreements with the states of provenience and with development of co-operation, we confirm the need of a full recognition of citizenship rights, that are right to vote – active and passive- starting from the local level, right to a house, health, social protection and social security protection, education, free manifestation of one ‘s own original culture. Furthermore the right of asylum for the persons and populations that escape from wars and ethnical persecutions must be recognised and guaranteed.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 Problem of education and of the birth of a critical culture</w:t>
      </w:r>
    </w:p>
    <w:p>
      <w:pPr>
        <w:pStyle w:val="Normal"/>
        <w:tabs>
          <w:tab w:val="clear" w:pos="708"/>
          <w:tab w:val="left" w:pos="9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ool today is one of the basic points of the attack run by the moderate stabilisation policy as we saw in the crucial battle on “school parity”. A battle that anyway can’t be fought only, and not even prevalently, in defensive terms: the whole system of education, from school to University and research, is attacked by processes that are functional to thought of market an by the creation of a mass consent towards an order presented not only as the best, but as the only possible. The integrated factory needs a total osmosis between management of the company and workers. From school to research, passing through the processes of “school autonomy” that already happened and that have already deeply “reformed” the entire school system, everything is aimed as “service to production” and for the enterprise cultural model. With this sense, privatisation of public school is today one of the most alarming processes of the most general process of Americanisation of society, considering also that this doesn’t happen only in Italy, but it’s a lot advanced in the European context. So the subjects that operate in school, students, workers, teachers and researches live a potentially explosive contradiction: there is an irreconcilable antagonism between the needs of private thought of enterprise and the right to study, to knowledge, to critical knowledge, to qualification, as the movement of autumn ’98 started to show. Between the primacy of market, of privatisation mechanism, and development of person there’s a basic tension, that today can be re-proposed at a mass level, as a basic for a radical criticism of the school system and of its aims. So a deep reform is necessary, that concerns either the elevation of school duty, either its general structure, its programs, its relationships with society, so that it can become a junction point in the social re-composition and in the civil conscience of the country, in the re-defining of knowledge, in the building of a new mass intellectuality, in the construction of a critical culture against unique thought. </w:t>
      </w:r>
    </w:p>
    <w:p>
      <w:pPr>
        <w:pStyle w:val="Heading2"/>
        <w:tabs>
          <w:tab w:val="clear" w:pos="708"/>
          <w:tab w:val="left" w:pos="9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 Defence and renewal of Welfare State</w:t>
      </w:r>
    </w:p>
    <w:p>
      <w:pPr>
        <w:pStyle w:val="Corpodeltesto"/>
        <w:tabs>
          <w:tab w:val="clear" w:pos="708"/>
          <w:tab w:val="left" w:pos="9140" w:leader="none"/>
        </w:tabs>
        <w:bidi w:val="0"/>
        <w:rPr/>
      </w:pPr>
      <w:r>
        <w:rPr/>
        <w:t xml:space="preserve">Defence of welfare state, object of a constant work of dismantlement by the ruling classes, that we brought on with great coherence also in the period of critical support of the Prodi government, must unite universality with quality of services. About services gains a great value the public, universal and solid character of the national health and insurance system, also for confirming a link, in the field of rights and of real solidarity, between all workers, generations, active workers and for pensioner. It’s necessary to fight against the hypotheses of “minimum State”, that restrict services to very limited parts of population, reducing them to charity; we fight for improving a lot quality of services, making worth point of view of citizens and establishing an advantageous relationship between these and female and male workers of public administration. For this aim it’s absolutely necessary to emphasise the critical point of view of some movements, like the movement of women, with the attention posed on the link between production and social reproduction, or the movement of young people, that lay stress on needs that go from the unresolved problem of work to all the aspects that concern quality of life and development of the social sphere and creative attitudes. On these fields it’s possible to defeat theory of “subsidiarity”, that wants to demolish the public sphere, while this one has to be renewed together with a development of voluntary service. At the same time the role of intervention of welfare state in redistributing policies of social richness and income has to be re-proposed, because these policies are absolutely non-existent after the cancelling of “moving staircase” system, for defeating poverty and social consequences of unemployment. </w:t>
      </w:r>
    </w:p>
    <w:p>
      <w:pPr>
        <w:pStyle w:val="Heading2"/>
        <w:tabs>
          <w:tab w:val="clear" w:pos="708"/>
          <w:tab w:val="left" w:pos="9140" w:leader="none"/>
        </w:tabs>
        <w:bidi w:val="0"/>
        <w:rPr/>
      </w:pPr>
      <w:r>
        <w:rPr/>
        <w:t>9.7 The democratic question: institutions, justice, information</w:t>
      </w:r>
    </w:p>
    <w:p>
      <w:pPr>
        <w:pStyle w:val="Corpodeltesto"/>
        <w:tabs>
          <w:tab w:val="clear" w:pos="708"/>
          <w:tab w:val="left" w:pos="4253" w:leader="none"/>
          <w:tab w:val="left" w:pos="9140" w:leader="none"/>
        </w:tabs>
        <w:bidi w:val="0"/>
        <w:rPr/>
      </w:pPr>
      <w:r>
        <w:rPr/>
        <w:t>The analysis that we have done on the trend of ruling class aiming to make passive masses, on separation between politics and society, on a neo-authoritarian democratic system, emphasises the main character of our battle on democratic themes and on the links that these have with the social matters. And then this brings us back to the need of developing a strong battle on the cultural field linked to the themes of democratic life in the country and brings us to introduce the theme of democratisation of European representative and government institutions. We face a great danger, represented by the threat of referendum on the electoral law that, if it wins, would bring us to a complete majority system, where it would be very difficult to guarantee an institutional representation for antagonist and alternative organisations. We must prepare ourselves for a battle at any level against this negative possibility for the whole democratic system, building the necessary alliances. The trend of emptying of power and even of sense of the functions of elected assemblies seems coherent, also in the local level, with the process of social shattering between workers and users of services, put one against the others and sacrificed to the needs of market. Opposition to this trend must show with a capacity of ours to refuse mechanisms of market in the public administration, to interpret in a different way our role in institutional representation and our presence in the local administration, that so can fulfil the function of reconstruction of civil and democratic texture. Furthermore we must pay great attention to the effects that come from the enforcement of some norms – like Bassanini law, reform of 142/90 and also the 1999 budget law – on the system of local administration. The increasing difficulties to manage the effects of these norms should become a reason of local dispute, inside a national context, for guaranteeing the survival of local welfare state and the investments for improving quality of life. Our battle for democracy doesn’t finish with our proposals of electoral law, of form of government, of function of parliament, but must become concrete, also in a practical way, in an effort of making valorisation and construction of direct democracy, starting from the defence of all the self-governed democratic garrisons that the movements since now have created. On justice, first of all we confirm a general position, strongly fastened to constitution and to defence of democratic legal State: from this position comes coherently the protection of principle of legality, that must contribute to guarantee equal dignity and equality of all citizens in front of law, and also the fulfilment of the task of “removing the social and economic obstacles that obstruct the full development of the human person”. Magistrature remains, without doubt, the most important of guaranteeing institutions, and it’s also the task of magistrature to activate those controls of legality that allow to realise the constitutional obligation. A magistrature that, during these years, has left the traits of closed guild and of an enslaved body, producing a new model of jurisdiction: its independence and its autonomy, first of all from the political power, the birth of a real self-government organ like CSM, guided only by pluralist mechanism and by a proportional electoral system, are the result of great political and cultural battles of left. To the present triumph of neo liberalism is perfectly functional the mechanism of weakening legality controls, as laces from which to be freed. Exactly on the field of work we can understand dangerousness of the attack: competition laws, full liberalisation of the work market, the consequent continuous attacks against work laws and against rights of worker (strike, security, guarantees) bring to an increasing conflict, on the judicial and social level. Here has a strong sense to re-propose a careful magistrature of the constitutional values of solidarity and social promotion. A “strategic magistrature”, substantially, in its capacity to trace the border between a democratic law state and an authoritarian law state. In this context essential for us is a reflection on the protection of basic rights of the person, in a context that on justice, since some years, is living a very hard clash. It couldn’t be different: inquiries on corruption and on mafiosi criminal powers not only showed the tangle of collusion between politics, public administration, finance, entrepreneurs, police forces and criminality, but also worsened the crisis of the “political class”. A change that brought only to a modernisation of politics, not to the solution of the “moral question”, provoked by the corrupted relationship between politics, enterprise, finance that still now is re-proposing. Even the judicial system, engaged repressing deviation, has brought a weakening of guaranteeing attitude, that risks damaging, like always, the weakest: you just have to look at the prison population – composed especially by drug addicts, immigrates and margined persons – to understand that jails today substantially are a place of repressing punishment of social exclusion. So, defence of legality, historical patrimony of left, links tightly to defence of democracy: it’s essential not to abandon guaranteeing attitude and not to leave it in the interested hands of right. This brings also to restart the struggle for democratisation of police forces and military police forces and for avoiding militarisation of city police and private guards. A project of transformation of society passes also through a system of rules equal for everybody: after all, strategic battle is for re-composing contradiction between formal equality and class inequality. In the world of communication and “global” information, paradoxically the right to communicate is threatened by the gigantic processes of concentration of property of newspapers and television and by a homologised cultural general line that made talk about “unique thought”. Control of “production instruments” of information and collective imagination, control of sources, homologisation and gradual impoverishment of languages show a trend towards oligopolist processes that come from the more and more determining advertising conditioning and by an increasing perversion of the idea of communication and information in pure goods. Even in our country, the discussion on the future of the system of communication is still tightly linked to the interests of the existing oligopolies, without a capacity to renew its democratic and participation value. Technological novelties accelerate this processes. It’s evident that we face a turning point, where the changes that shake the world of so called “technological convergence” are an important piece of that change. The risk is that a lot of the possibilities of democratic widening, that the technological novelties could allow can be barred by the pure mercantile drift. An information becoming less free and autonomous, more spectacular, less able to exert its natural critical function, is the other face of crisis of democracy and politics. If the link democracy/information is so strong to make talk about “videocracry”, a projecting effort would contribute to fasten the social linkages, to make communication carry out a service struggling against cultural and political exclusions. All this is needed for defining the function that the complex system of media must have in an advanced democracy. For these reason as a Party we re-propose the idea of public service functions that renews a communication and production hypothesis not linked to the schemes of commercial television.And also the whole system of support of book industry has to be reconsidered for guaranteeing in a stabile and dynamic way pluralism and its social and political articulation. An advanced communication infrastructure, for these reasons, must be guaranteed to the whole national territory, for avoiding the re-proposal of areas excluded from the new ways of communicating and for offering new ways of renewing the producing texture of the weak areas. Right to communicate and new development opportunities can be united by a new kind of industrial strategy.</w:t>
      </w:r>
    </w:p>
    <w:p>
      <w:pPr>
        <w:pStyle w:val="Heading2"/>
        <w:tabs>
          <w:tab w:val="clear" w:pos="708"/>
          <w:tab w:val="left" w:pos="4253" w:leader="none"/>
          <w:tab w:val="left" w:pos="9140" w:leader="none"/>
        </w:tabs>
        <w:bidi w:val="0"/>
        <w:rPr/>
      </w:pPr>
      <w:r>
        <w:rPr/>
        <w:t>Conclusion</w:t>
      </w:r>
    </w:p>
    <w:p>
      <w:pPr>
        <w:pStyle w:val="Corpodeltesto"/>
        <w:tabs>
          <w:tab w:val="clear" w:pos="708"/>
          <w:tab w:val="left" w:pos="9140" w:leader="none"/>
        </w:tabs>
        <w:bidi w:val="0"/>
        <w:rPr/>
      </w:pPr>
      <w:r>
        <w:rPr/>
        <w:t xml:space="preserve">The choice that we propose to the congress is to work for the construction of an alternative society. It’s a possible and necessary choice. Sickness of democracy trends towards authoritarian democracy and brings us the need of a strong renewal of political initiative in left. For being efficacious it must restart from the needs and must consider in society life, work, study, experiences of people and collective action of subordinate classes, that are attacked by devastating basic changes. With our congress we want to contribute to give back effectiveness to social action and to politics. For this reason Fourth Congress is called to prepare proposal of construction of an alternative society. </w:t>
      </w:r>
    </w:p>
    <w:p>
      <w:pPr>
        <w:pStyle w:val="Normal"/>
        <w:tabs>
          <w:tab w:val="clear" w:pos="708"/>
          <w:tab w:val="left" w:pos="9140" w:leader="none"/>
        </w:tabs>
        <w:bidi w:val="0"/>
        <w:jc w:val="left"/>
        <w:rPr/>
      </w:pPr>
      <w:r>
        <w:rPr/>
      </w:r>
    </w:p>
    <w:sectPr>
      <w:headerReference w:type="default" r:id="rId2"/>
      <w:headerReference w:type="first" r:id="rId3"/>
      <w:type w:val="nextPage"/>
      <w:pgSz w:w="11906" w:h="16838"/>
      <w:pgMar w:left="1134" w:right="1134" w:gutter="0" w:header="709" w:top="1560"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986" w:leader="none"/>
        <w:tab w:val="right" w:pos="9498" w:leader="none"/>
        <w:tab w:val="right" w:pos="9972"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unist Refoundation Party</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Header"/>
      <w:tabs>
        <w:tab w:val="center" w:pos="4986" w:leader="none"/>
        <w:tab w:val="right" w:pos="9498" w:leader="none"/>
        <w:tab w:val="right" w:pos="9972"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n alternative of society)</w:t>
    </w:r>
  </w:p>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Corpodeltesto"/>
      <w:numFmt w:val="none"/>
      <w:suff w:val="nothing"/>
      <w:lvlText w:val=""/>
      <w:lvlJc w:val="left"/>
      <w:pPr>
        <w:tabs>
          <w:tab w:val="num" w:pos="0"/>
        </w:tabs>
        <w:ind w:left="0" w:hanging="0"/>
      </w:pPr>
    </w:lvl>
    <w:lvl w:ilvl="2">
      <w:start w:val="1"/>
      <w:pStyle w:val="Titolo"/>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itolo"/>
    <w:qFormat/>
    <w:pPr>
      <w:keepNext w:val="true"/>
      <w:numPr>
        <w:ilvl w:val="1"/>
        <w:numId w:val="1"/>
      </w:numPr>
      <w:spacing w:before="240" w:after="60"/>
      <w:jc w:val="both"/>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pBdr>
        <w:bottom w:val="single" w:sz="6" w:space="1" w:color="000000"/>
      </w:pBdr>
      <w:tabs>
        <w:tab w:val="clear" w:pos="4819"/>
        <w:tab w:val="clear" w:pos="9638"/>
        <w:tab w:val="center" w:pos="4986" w:leader="none"/>
        <w:tab w:val="right" w:pos="9972" w:leader="none"/>
      </w:tabs>
      <w:jc w:val="both"/>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tabs>
        <w:tab w:val="clear" w:pos="708"/>
        <w:tab w:val="left" w:pos="9140" w:leader="none"/>
      </w:tabs>
      <w:spacing w:before="0" w:after="120"/>
      <w:ind w:left="360" w:hanging="0"/>
      <w:jc w:val="both"/>
      <w:outlineLvl w:val="0"/>
    </w:pPr>
    <w:rPr>
      <w:b w:val="false"/>
      <w:bCs w:val="false"/>
      <w:i w:val="false"/>
      <w:iCs w:val="false"/>
      <w:caps w:val="false"/>
      <w:smallCaps w:val="false"/>
      <w:strike w:val="false"/>
      <w:dstrike w:val="false"/>
      <w:outline w:val="false"/>
      <w:vanish w:val="false"/>
      <w:sz w:val="22"/>
      <w:szCs w:val="22"/>
    </w:rPr>
  </w:style>
  <w:style w:type="paragraph" w:styleId="Corpodeltesto">
    <w:name w:val="Corpo del testo"/>
    <w:qFormat/>
    <w:pPr>
      <w:widowControl w:val="false"/>
      <w:numPr>
        <w:ilvl w:val="1"/>
        <w:numId w:val="1"/>
      </w:numPr>
      <w:bidi w:val="0"/>
      <w:spacing w:before="0" w:after="1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olo">
    <w:name w:val="Titolo"/>
    <w:qFormat/>
    <w:pPr>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