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
    </w:p>
    <w:p>
      <w:pPr>
        <w:pStyle w:val="Heading"/>
        <w:jc w:val="center"/>
        <w:rPr/>
      </w:pPr>
      <w:r>
        <w:rPr/>
        <w:t>Partido de la Refundación Comunista</w:t>
      </w:r>
    </w:p>
    <w:p>
      <w:pPr>
        <w:pStyle w:val="Heading"/>
        <w:jc w:val="center"/>
        <w:rPr>
          <w:lang w:val="it-IT"/>
        </w:rPr>
      </w:pPr>
      <w:r>
        <w:rPr>
          <w:lang w:val="it-IT"/>
        </w:rPr>
      </w:r>
    </w:p>
    <w:p>
      <w:pPr>
        <w:pStyle w:val="Heading"/>
        <w:jc w:val="center"/>
        <w:rPr>
          <w:lang w:val="it-IT"/>
        </w:rPr>
      </w:pPr>
      <w:r>
        <w:rPr>
          <w:lang w:val="it-IT"/>
        </w:rPr>
      </w:r>
    </w:p>
    <w:p>
      <w:pPr>
        <w:pStyle w:val="Heading"/>
        <w:jc w:val="center"/>
        <w:rPr>
          <w:sz w:val="48"/>
          <w:lang w:val="it-IT"/>
        </w:rPr>
      </w:pPr>
      <w:r>
        <w:rPr>
          <w:sz w:val="48"/>
          <w:lang w:val="it-IT"/>
        </w:rPr>
        <w:t>IV Congreso Nacional</w:t>
      </w:r>
    </w:p>
    <w:p>
      <w:pPr>
        <w:pStyle w:val="Heading"/>
        <w:jc w:val="center"/>
        <w:rPr>
          <w:lang w:val="it-IT"/>
        </w:rPr>
      </w:pPr>
      <w:r>
        <w:rPr>
          <w:lang w:val="it-IT"/>
        </w:rPr>
        <w:t>Rimini, 18-21 marzo 1999</w:t>
      </w:r>
    </w:p>
    <w:p>
      <w:pPr>
        <w:pStyle w:val="Heading"/>
        <w:jc w:val="center"/>
        <w:rPr>
          <w:lang w:val="it-IT"/>
        </w:rPr>
      </w:pPr>
      <w:r>
        <w:rPr>
          <w:lang w:val="it-IT"/>
        </w:rPr>
      </w:r>
    </w:p>
    <w:p>
      <w:pPr>
        <w:pStyle w:val="Normal"/>
        <w:jc w:val="center"/>
        <w:rPr>
          <w:lang w:val="it-IT"/>
        </w:rPr>
      </w:pPr>
      <w:r>
        <w:rPr>
          <w:lang w:val="it-IT"/>
        </w:rPr>
      </w:r>
    </w:p>
    <w:p>
      <w:pPr>
        <w:pStyle w:val="Heading"/>
        <w:jc w:val="center"/>
        <w:rPr>
          <w:sz w:val="40"/>
        </w:rPr>
      </w:pPr>
      <w:r>
        <w:rPr>
          <w:sz w:val="40"/>
        </w:rPr>
        <w:t>Documento congresual</w:t>
      </w:r>
    </w:p>
    <w:p>
      <w:pPr>
        <w:pStyle w:val="Normal"/>
        <w:jc w:val="center"/>
        <w:rPr>
          <w:sz w:val="40"/>
        </w:rPr>
      </w:pPr>
      <w:r>
        <w:rPr>
          <w:sz w:val="40"/>
        </w:rPr>
      </w:r>
    </w:p>
    <w:p>
      <w:pPr>
        <w:pStyle w:val="Heading"/>
        <w:jc w:val="center"/>
        <w:rPr>
          <w:sz w:val="60"/>
          <w:lang w:val="it-IT"/>
        </w:rPr>
      </w:pPr>
      <w:r>
        <w:rPr>
          <w:sz w:val="60"/>
          <w:lang w:val="it-IT"/>
        </w:rPr>
        <w:t>UNA ALTERNATIVA DE SOCIEDAD</w:t>
      </w:r>
    </w:p>
    <w:p>
      <w:pPr>
        <w:pStyle w:val="Normal"/>
        <w:jc w:val="both"/>
        <w:rPr>
          <w:sz w:val="60"/>
          <w:lang w:val="it-IT"/>
        </w:rPr>
      </w:pPr>
      <w:r>
        <w:rPr>
          <w:sz w:val="60"/>
          <w:lang w:val="it-IT"/>
        </w:rPr>
      </w:r>
    </w:p>
    <w:p>
      <w:pPr>
        <w:pStyle w:val="Normal"/>
        <w:jc w:val="both"/>
        <w:rPr/>
      </w:pPr>
      <w:r>
        <w:rPr/>
      </w:r>
    </w:p>
    <w:p>
      <w:pPr>
        <w:pStyle w:val="Normal"/>
        <w:jc w:val="both"/>
        <w:rPr/>
      </w:pPr>
      <w:r>
        <w:rPr/>
      </w:r>
    </w:p>
    <w:p>
      <w:pPr>
        <w:pStyle w:val="TextBody"/>
        <w:jc w:val="center"/>
        <w:rPr/>
      </w:pPr>
      <w:r>
        <w:rPr/>
        <w:t xml:space="preserve">Presentado por: </w:t>
        <w:br/>
        <w:t xml:space="preserve">Fausto Bertinotti, Aurelio Crippa, Paolo Ferrero, </w:t>
        <w:br/>
        <w:t>Franco Giordano, Claudio Grassi, Graziella Mascia</w:t>
      </w:r>
      <w:r>
        <w:br w:type="page"/>
      </w:r>
    </w:p>
    <w:p>
      <w:pPr>
        <w:pStyle w:val="Heading1"/>
        <w:jc w:val="both"/>
        <w:rPr>
          <w:lang w:val="it-IT"/>
        </w:rPr>
      </w:pPr>
      <w:r>
        <w:rPr>
          <w:lang w:val="it-IT"/>
        </w:rPr>
        <w:t>Prólogo</w:t>
      </w:r>
    </w:p>
    <w:p>
      <w:pPr>
        <w:pStyle w:val="Normal"/>
        <w:jc w:val="both"/>
        <w:rPr/>
      </w:pPr>
      <w:r>
        <w:rPr/>
        <w:t>Se necesita una fuerte iniciativa política de izquierda. En la izquierda existe una preocupante tendencia a la división, a la fragmentación e incluso a la incomunicación. Las dificultades no deben fomentar la pereza o la resignación ante el estado de cosas existente.</w:t>
      </w:r>
    </w:p>
    <w:p>
      <w:pPr>
        <w:pStyle w:val="Normal"/>
        <w:jc w:val="both"/>
        <w:rPr/>
      </w:pPr>
      <w:r>
        <w:rPr/>
        <w:t>Proponemos a todas las fuerzas de la izquierda alternativa la reapertura de un diálogo y  un debate político y programático. A todos aquellos, fuerzas políticas y sociales, asociaciones, organizaciones, instituciones, periódicos y personalidades de la izquierda que no están de acuerdo con la primacía del mercado y que son críticos con la sumisión programática de la izquierda de gobierno tanto a esta primacía como al pensamiento único, avanzamos la propuesta de dar vida a nuevos lugares de encuentro y caminos de debate  para hacer crecer y contribuir a definir, en el pleno respeto de toda autonomía política y organizativa, un programa de alternativa para la Italia de hoy y para Europa, un programa de alternativa a las políticas neoliberales.</w:t>
      </w:r>
    </w:p>
    <w:p>
      <w:pPr>
        <w:pStyle w:val="Normal"/>
        <w:jc w:val="both"/>
        <w:rPr/>
      </w:pPr>
      <w:r>
        <w:rPr/>
        <w:t>Completamente diferente, pero absolutamente necesaria, es la iniciativa que se debe establecer con respecto a la otra izquierda, es decir con respecto a los Demócratas de Izquierda. La divergencia entre las dos izquierdas es de orden estrategico, el hecho del fin de la experiencia Prodi y el nacimiento del gobierno D’Alema han acentúado las divergencias y el desacuerdo de fondo. Pero la profunda crisis de la política y una democracia enferma que caracterizan ya al país exigen la apertura de un debate inmediato y a medio plazo. Nosotros no ocultamos las responsabilidades que atribuimos a la línea de la izquierda moderada a la hora de determinar estas graves crisis. Sin embargo creemos que la gravedad de la crisis democrática y de la crisis de la política abre un interrogante de fondo sobre el destino de todas las izquierdas en la sociedad contemporánea y sobre la eficacia de la acción para la defensa de los intereses de las clases sometidas.</w:t>
      </w:r>
    </w:p>
    <w:p>
      <w:pPr>
        <w:pStyle w:val="Normal"/>
        <w:jc w:val="both"/>
        <w:rPr/>
      </w:pPr>
      <w:r>
        <w:rPr/>
        <w:t>Por ello proponemos a la otra izquierda la apertura de un debate que parta de este nuevo y dramático cuadro, el de la crisis de la política y de la democracia, para buscar ahora una respuesta válida.</w:t>
      </w:r>
    </w:p>
    <w:p>
      <w:pPr>
        <w:pStyle w:val="Heading1"/>
        <w:jc w:val="both"/>
        <w:rPr>
          <w:lang w:val="it-IT"/>
        </w:rPr>
      </w:pPr>
      <w:r>
        <w:rPr>
          <w:lang w:val="it-IT"/>
        </w:rPr>
        <w:t>1. Los motivos del congreso extraordinario</w:t>
      </w:r>
    </w:p>
    <w:p>
      <w:pPr>
        <w:pStyle w:val="Normal"/>
        <w:jc w:val="both"/>
        <w:rPr/>
      </w:pPr>
      <w:r>
        <w:rPr/>
        <w:t>La convocatoria del congreso extraordinario del Partido de la Refundación Comunista se ha hecho necesaria más que por las conocidas vicisitudes internas, que han conllevado una escisión, por las importantes modificaciones  que están interviniendo en la actual fase de la globalización capitalista, los procesos sociales y políticos que de ellas se derivan, particularmente en el contexto europeo, el cambio del marco político italiano y el paso a la oposición de nuestro partido.</w:t>
      </w:r>
    </w:p>
    <w:p>
      <w:pPr>
        <w:pStyle w:val="Normal"/>
        <w:jc w:val="both"/>
        <w:rPr/>
      </w:pPr>
      <w:r>
        <w:rPr/>
        <w:t>La elección de la ruptura con la mayoría de gobierno y la consiguiente colocación en la oposición por parte de nuestro partido, representa un nuevo y relevante acto en el mismo proceso de la refundación comunista. Con esta elección hemos llevado a cabo una innovación en nuestra praxis política y ahora estamos llamados a definir nuestra estrategia al nivel de esa innovación que hemos determinado.</w:t>
      </w:r>
    </w:p>
    <w:p>
      <w:pPr>
        <w:pStyle w:val="Normal"/>
        <w:jc w:val="both"/>
        <w:rPr/>
      </w:pPr>
      <w:r>
        <w:rPr/>
        <w:t>Por ello la reflexión y la elaboración congresuales, y este mismo documento, están dedicados principalmente al análisis de la fase que atravesamos y a la definición de la propuesta política, que nos permita estar en condición de cualificar nuestra oposición para la construcción de una alternativa de sociedad. Este congreso extraordinario será pues esencialmente un congreso de línea política, cuyo primer deber es dar eficacia al trabajo político y a la iniciativa social.</w:t>
      </w:r>
    </w:p>
    <w:p>
      <w:pPr>
        <w:pStyle w:val="Normal"/>
        <w:jc w:val="both"/>
        <w:rPr/>
      </w:pPr>
      <w:r>
        <w:rPr/>
        <w:t>El análisis de la fase y la propuesta política que se deriva de este análisis son de hecho para nosotros un elemento de fuerte identidad que nos permiten ligarnos a un camino que deberemos recorrer en unión de todas las culturas críticas a nivel interno e internacional, de oposición radical al punto de vista de las clases dominantes, al “pensamiento único”; un camino de definición de un programa general de la izquierda antagonista, al que dedicaremos nuestros esfuerzos particularmente entre este congreso y el siguiente; de delineación de los grandes temas de la estrategia de la transformación de la sociedad que, en la perspectiva de la superación del capitalismo, constituyen la esencia del proyecto de la refundación comunista.</w:t>
      </w:r>
    </w:p>
    <w:p>
      <w:pPr>
        <w:pStyle w:val="Normal"/>
        <w:jc w:val="both"/>
        <w:rPr/>
      </w:pPr>
      <w:r>
        <w:rPr/>
        <w:t>Por estas razones, el trabajo de elaboración y de discusión debe estar en condiciones de implicar a todo el cuerpo del partido y estar abierto a todas las fuerzas y pensamientos críticos que se mueven en la sociedad. La afirmación y la defensa de la independencia de nuestro partido debemos saber acompañarlas con la capacidad de interlocución con otras fuerzas y experiencias. El congreso extraordinario debe por tanto marcar un nuevo e importante paso hacia adelante en la capacidad de apertura del partido hacia la sociedad.</w:t>
      </w:r>
    </w:p>
    <w:p>
      <w:pPr>
        <w:pStyle w:val="Heading1"/>
        <w:jc w:val="both"/>
        <w:rPr>
          <w:lang w:val="it-IT"/>
        </w:rPr>
      </w:pPr>
      <w:r>
        <w:rPr>
          <w:lang w:val="it-IT"/>
        </w:rPr>
        <w:t>2. Las razones de la ruptura con la mayoría</w:t>
      </w:r>
    </w:p>
    <w:p>
      <w:pPr>
        <w:pStyle w:val="Normal"/>
        <w:jc w:val="both"/>
        <w:rPr/>
      </w:pPr>
      <w:r>
        <w:rPr/>
        <w:t>El paso a la oposición de nuestro partido se hizo necesario a causa de la ausencia de una dirección reformadora en la política del gobierno Prodi y del rechazo del nuevo Presidente del Consejo, Massimo D’Alema, a retirar la ley de financiación presentada por el anterior Ejecutivo y de reabrir un debate, para definir una nueva política reformadora de gobierno, entre las fuerzas que habían derrotado a las derechas ganando las elecciones del 21 de abril de 1996.</w:t>
      </w:r>
    </w:p>
    <w:p>
      <w:pPr>
        <w:pStyle w:val="Normal"/>
        <w:jc w:val="both"/>
        <w:rPr/>
      </w:pPr>
      <w:r>
        <w:rPr/>
        <w:t>Cuanto ha sucedido en estos últimos meses ha aclarado a posteriori las razones de la alternativa que habíamos planteado entre el cambio y la ruptura. El cambio reformador se imponía y se impone para afrontar los procesos de crisis actuales y el fuerte empeoramiento de las condiciones de vida de las masas, empeoramiento que se ha hecho dramáticamente evidente con el aumento del desempleo, de la pobreza, de la diferencia entre el Norte y el Sur del país. Pero el cambio reformador no ha podido afirmarse porque ha prevalecido, particularmente en los últimos meses del gobierno Prodi, una elección en sentido contrario, de tipo moderado.</w:t>
      </w:r>
    </w:p>
    <w:p>
      <w:pPr>
        <w:pStyle w:val="Normal"/>
        <w:jc w:val="both"/>
        <w:rPr/>
      </w:pPr>
      <w:r>
        <w:rPr/>
        <w:t>Esta tendencia no sólo ha sido confirmada, sino posteriormente agravada con el nacimiento del gobierno D’Alema. Pero esto no representa en absoluto la salida obligada e inevitable de la situación política creada con la caída del gobierno Prodi. Existían otras soluciones posibles, como la de la retirada de la ley de financiación del gobierno Prodi y una nueva discusión del programa de gobierno entre las fuerzas del centroizquierda y Refundación Comunista, o la del nacimiento de un gobierno tècnico, de “decantación”, cuya duración estuviese marcada por los consabidos plazos político-institucionales, como la elección del Presidente de la República.</w:t>
      </w:r>
    </w:p>
    <w:p>
      <w:pPr>
        <w:pStyle w:val="Normal"/>
        <w:jc w:val="both"/>
        <w:rPr/>
      </w:pPr>
      <w:r>
        <w:rPr/>
        <w:t>Sin embargo, se ha querido dar vida a un Ejecutivo, con la relevante presencia del partido de Cossiga, para garantizar una estabilidad de signo moderado.</w:t>
      </w:r>
    </w:p>
    <w:p>
      <w:pPr>
        <w:pStyle w:val="Heading2"/>
        <w:jc w:val="both"/>
        <w:rPr>
          <w:lang w:val="it-IT"/>
        </w:rPr>
      </w:pPr>
      <w:r>
        <w:rPr>
          <w:lang w:val="it-IT"/>
        </w:rPr>
        <w:t>2.1. La escisión en Refundación Comunista</w:t>
      </w:r>
    </w:p>
    <w:p>
      <w:pPr>
        <w:pStyle w:val="Normal"/>
        <w:jc w:val="both"/>
        <w:rPr/>
      </w:pPr>
      <w:r>
        <w:rPr/>
        <w:t>En este marco maduró la escisión en nuestro partido, que no estuvo motivada por razones ideales, sino por el problema de la relación con el marco político y con el gobierno. En este sentido, la analogía con las motivaciones de la anterior escisión sufrida en la época de la formación del gobierno Dini, es completamente evidente.</w:t>
      </w:r>
    </w:p>
    <w:p>
      <w:pPr>
        <w:pStyle w:val="Normal"/>
        <w:jc w:val="both"/>
        <w:rPr/>
      </w:pPr>
      <w:r>
        <w:rPr/>
        <w:t>En esta ocasión ha aparecido de manera nítida la contradicción entre una pretendida identidad comunista y una praxis política de tipo adaptativo, o sea la total indiferencia entre los medios y el fin y el predominio, en los compañeros que han promovido la escisión, de la cultura de la gobernabilidad antes que la exigencia de la transformación y de la independencia de un partido comunista, exigencia que debe regular los propios comportamientos en relación con la adhesión a los propios programas y no con los espacios de iniciativa permitidos, por lo demás  más virtuales que reales.</w:t>
      </w:r>
    </w:p>
    <w:p>
      <w:pPr>
        <w:pStyle w:val="Normal"/>
        <w:jc w:val="both"/>
        <w:rPr/>
      </w:pPr>
      <w:r>
        <w:rPr/>
        <w:t>De todas formas, la escisión no ha logrado los éxitos que esperaba y ha sido un acto tan grave como inútil respecto a los objetivos por los cuales había sido llevada a cabo. No ha servido para mantener con vida al gobierno Prodi, ni ha servido para eliminar el apoyo y la participación, absolutamente determinantes, en el nuevo gobierno por parte de la UDR de Cossiga, ni para afectar de manera importante a nuestro partido. La escisión ha tenido consecuencias incluso graves dentro de los grupos dirigentes y sobre todo en las representaciones electorales, tanto en el Parlamento como en los consejos regionales y en los entes locales, volviendo así a proponer la cuestión mucho más general de la crisis de la relación entre representantes y representados, pero no ha incidido absolutamente de manera apreciable en el cuerpo del partido, a nivel de los círculos y de su base. Al contrario, de aquí ha surgido una reacción extremadamente positiva, de intensificación de las iniciativas y de la participación, que se manifiesta también en la marcha de la campaña de afiliación y de las nuevas inscripciones, particularmente entre los jóvenes. No se trata sólo de un hecho emotivo, sino de nuevas potencialidades y subjetividades políticas que se pueden ahora manifestar también gracias y en conexión con el paso de nuestro partido a la oposición, y que el debate congresual debe saber recoger y valorizar.</w:t>
      </w:r>
    </w:p>
    <w:p>
      <w:pPr>
        <w:pStyle w:val="Normal"/>
        <w:jc w:val="both"/>
        <w:rPr/>
      </w:pPr>
      <w:r>
        <w:rPr/>
        <w:t>La escisión se ha revelado además como dañina para el conjunto de la izquierda. En el contexto de la crisis de la política, ha introducido otros elementos de no credibilidad del conjunto de la izquierda, de su capacidad de discusión, de determinar mayorías, respuestas unitarias, acuerdos. Una vez más aflora,  la tendencia a la separación en el conjunto de la izquierda, a la división de las experiencias organizadas, al predominio de la incomunicación en cuanto aparece un desacuerdo, sin medir hasta el fondo su grado de compatibilidad con los objetivos estratégicos.</w:t>
      </w:r>
    </w:p>
    <w:p>
      <w:pPr>
        <w:pStyle w:val="Heading2"/>
        <w:jc w:val="both"/>
        <w:rPr>
          <w:lang w:val="it-IT"/>
        </w:rPr>
      </w:pPr>
      <w:r>
        <w:rPr>
          <w:lang w:val="it-IT"/>
        </w:rPr>
        <w:t>2.2. Nuestro juicio sobre el gobierno D’Alema</w:t>
      </w:r>
    </w:p>
    <w:p>
      <w:pPr>
        <w:pStyle w:val="Normal"/>
        <w:jc w:val="both"/>
        <w:rPr/>
      </w:pPr>
      <w:r>
        <w:rPr/>
        <w:t>El signo moderado del gobierno D’Alema es bien visible en su misma composición, en sus programas y en sus primeros actos.</w:t>
      </w:r>
    </w:p>
    <w:p>
      <w:pPr>
        <w:pStyle w:val="Normal"/>
        <w:jc w:val="both"/>
        <w:rPr/>
      </w:pPr>
      <w:r>
        <w:rPr/>
        <w:t>El nuevo gobierno ha hecho suya la ley de financiación del gobierno Prodi, y ha introducido graves y significativos empeoramientos. Su programa se configura como una versión italiana del liberalismo moderado, postula un paso hacia adelante desde la fase del saneamiento a nuevas perspectivas de desarrollo, de acumulación y de liberalización de los mercados.</w:t>
      </w:r>
    </w:p>
    <w:p>
      <w:pPr>
        <w:pStyle w:val="Normal"/>
        <w:jc w:val="both"/>
        <w:rPr/>
      </w:pPr>
      <w:r>
        <w:rPr/>
        <w:t>Consiguientemente, el nuevo gobierno reitera la elección de premiar a las empresas con nuevas incentivaciones y nuevas desgravaciones fiscales, presentándola como lucha contra el desempleo, mientras se silencia la regulación de empleo de 35 mil trabajadores de la FIAT.</w:t>
      </w:r>
    </w:p>
    <w:p>
      <w:pPr>
        <w:pStyle w:val="Normal"/>
        <w:jc w:val="both"/>
        <w:rPr/>
      </w:pPr>
      <w:r>
        <w:rPr/>
        <w:t>Aprueba el decreto que establece el inicio del trabajo extraordinario desde las 46 horas, mucho más allá de los horarios convenidos e incluso de hecho, mientras la mayoría rechaza nuestra propuesta de añadir en la ley ligada a la de financiación el mismo proyecto de ley presentado por el anterior gobierno sobre la reducción del horario semanal a 35 horas.</w:t>
      </w:r>
    </w:p>
    <w:p>
      <w:pPr>
        <w:pStyle w:val="Normal"/>
        <w:jc w:val="both"/>
        <w:rPr/>
      </w:pPr>
      <w:r>
        <w:rPr/>
        <w:t>Dirige un nuevo ataque al derecho de huelga, confiando en el consentimiento activo de las organizaciones sindicales confederales, a partir de los sectores del transporte, que apunta a la liquidación de toda forma de lucha colectiva para la afirmación de las propias necesidades y de los propios derechos. Intensifica los procesos de privatización de las grandes empresas públicas, mucho más allá de las indicaciones que provienen de los vínculos europeos, como en el caso de la energía eléctrica, buscando además el extenderlas a las empresas que gestionan las grandes redes cívicas-ambientales, como aquellas de los transportes urbanos y extraurbanos, de las fuentes hídricas y eléctricas y de los desagües, llegando incluso a arrendar a las compañías privadas de seguros la protección de las poblaciones ante las calamidades naturales o, mejor dicho, ante las consecuencias desastrosas de un uso especulativo e intensivo del ambiente y del territorio.</w:t>
      </w:r>
    </w:p>
    <w:p>
      <w:pPr>
        <w:pStyle w:val="Normal"/>
        <w:jc w:val="both"/>
        <w:rPr/>
      </w:pPr>
      <w:r>
        <w:rPr/>
        <w:t>Reduce la propuesta de una agencia para el Sur a la reorganización tecnocrática de entes y estructuras ya existentes sin ninguna ventaja para el empleo en el Mezzogiorno.</w:t>
      </w:r>
    </w:p>
    <w:p>
      <w:pPr>
        <w:pStyle w:val="Normal"/>
        <w:jc w:val="both"/>
        <w:rPr/>
      </w:pPr>
      <w:r>
        <w:rPr/>
        <w:t>La idea de programación viene así completamente vaciada y falseada, aunque el término siga siendo usado de vez en cuando. En su lugar, se teoriza y se busca la construcción de un pacto social que realice la propuesta formulada por Carlo Azeglio Ciampi; se persigue y se practica la ampliación de la práctica de concertación entre las partes sociales, que apunta inmediatamente a una compresión de la reivindicación salarial, más allá del número de los niveles de contratación, dentro del mantenimiento del poder adquisitivo, pero solamente en los sectores más fuertes, mientras que en las zonas más pobres y sindicalmente más débiles se debería proceder a una reducción de los salarios reales, destruyendo definitivamente el principio de la unidad contratual, de la paridad retributiva y de los derechos. La concertación ampliada  a todo el sistema de las relaciones entre las partes sociales, tanto a nivel central como territorial, se pone así en alternativa tanto al papel de programación democrática del Estado como la libre despliegue de la dialéctica y del conflicto sociales, y constituye así uno de los fundamentos materiales de esa tendencia a formas de gobierno y de organización social no democráticas que son una de las características específicas de la modernización capitalista actual.</w:t>
      </w:r>
    </w:p>
    <w:p>
      <w:pPr>
        <w:pStyle w:val="Normal"/>
        <w:jc w:val="both"/>
        <w:rPr/>
      </w:pPr>
      <w:r>
        <w:rPr/>
        <w:t>En el terreno del Estado social el nuevo gobierno –mientras influyentes personalidades, haciéndose eco de una exigencia de política fuerte, como el gobernador del Banco de Italia, vuelven a reclamar una nueva y drástica intervención sobre las pensiones- propone en esencia una especie de “Estado social mínimo”, caracterizado por pequeñas concesiones a sectores limitadísimos de la población, en lugar de una reforma en sentido universalista del welfare italiano que aparece como indispensable frente al empeoramiento de las condiciones de vida y la ampliación del área de la pobreza incluso a importantes sectores del mundo del trabajo dependiente y autónomo.</w:t>
      </w:r>
    </w:p>
    <w:p>
      <w:pPr>
        <w:pStyle w:val="Normal"/>
        <w:jc w:val="both"/>
        <w:rPr/>
      </w:pPr>
      <w:r>
        <w:rPr/>
        <w:t>Emerge un diseño articulado. en el que el corte del gasto reduce el campo de los derechos exigibles y es motor de otra fragmentación social.</w:t>
      </w:r>
    </w:p>
    <w:p>
      <w:pPr>
        <w:pStyle w:val="Normal"/>
        <w:jc w:val="both"/>
        <w:rPr/>
      </w:pPr>
      <w:r>
        <w:rPr/>
        <w:t>Asistimos así a la exaltación del llamado principio de la subsidiariedad –que oculta sin demasiados velos una masiva privatización, acompañada de un preocupante retorno, al estilo democristiano, a políticas familiares, descargando sobre las mujeres el peso de la gestión de la reproducción social- conducido por miembros y fuerzas de la derecha, organizaciones del brazo secular de la Iglesia e intérpretes del más riguroso integrismo católico, dirigentes de la Confindustria y empresarios, junto a dirigentes sindicales, parlamentarios de la izquierda moderada y responsables de asociaciones de voluntarios. No obstante, el equívoco que el término subsidiariedad había mantenido se ha desvelado hace tiempo: hoy la subsidariedad se propone como alternativa, y no como añadidura, a la función social pñblica, en nombre de un presunto principio de libre elección del ciudadano entre pñblico y privado, que en realidad apenas esconde la invasión del papel del mercado en los sectores más importantes de la vida civil.</w:t>
      </w:r>
    </w:p>
    <w:p>
      <w:pPr>
        <w:pStyle w:val="Normal"/>
        <w:jc w:val="both"/>
        <w:rPr/>
      </w:pPr>
      <w:r>
        <w:rPr/>
        <w:t>Este proyecto viene hoy descentrado sobre el territorio, obligando a los Entes Locales, mediante políticas de federalismo fiscal, a estar entre los principales actores de esta política, o al menos a ser así percibidos por los ciudadanos.</w:t>
      </w:r>
    </w:p>
    <w:p>
      <w:pPr>
        <w:pStyle w:val="Normal"/>
        <w:jc w:val="both"/>
        <w:rPr/>
      </w:pPr>
      <w:r>
        <w:rPr/>
        <w:t>En este marco, evasión, elusione, desfiscalización y federalismo fiscal constituyen las diferentes etapas y graduaciones que tienden a acentúar el carácter injusto del cobro fiscal en nuestro país.</w:t>
      </w:r>
    </w:p>
    <w:p>
      <w:pPr>
        <w:pStyle w:val="Normal"/>
        <w:jc w:val="both"/>
        <w:rPr/>
      </w:pPr>
      <w:r>
        <w:rPr/>
        <w:t>El conjunto de esta política tiene un mínimo denominador muy evidente: la reducción del poder y del papel de intervención del Estado en la vida económica, social y civil del país. Esta línea se mueve en coherencia con la crítica al presunto dirigismo del Estado y a la política misma como capacidad de dirección y de modificación de los mecanismos de mercado y de las relativas consecuencias sociales. El Estado vuelve a ser puro distribuidor de reglas, una reedición del “sereno” ochocentista, mientras en todos los campos del welfare state, desde la asistencia a la sanidad pasando por la educación, triunfa la intervención de la financiación privada.</w:t>
      </w:r>
    </w:p>
    <w:p>
      <w:pPr>
        <w:pStyle w:val="Normal"/>
        <w:jc w:val="both"/>
        <w:rPr/>
      </w:pPr>
      <w:r>
        <w:rPr/>
        <w:t>En esta lógica se pone en claro la enorme gravedad de la introducción de una financiación a las escuelas privadas, en abierta violación de los principios constitucionales. El gobierno D’Alema trata de hacer lo que en cincuenta años no han conseguido hacer los ejecutivos de aplastante hegemonía democristiana, gracias a las resistencias manifestadas por los componentes laicos en las mayorías gubernamentales y a la dura oposición llevada a cabo particularmente por el Partido Comunista Italiano.Esta financiación representa de hecho el primer paso de un plan que apunta, mediante la introducción de la paridad escolástica, a la privatización de la educación pública, desmantelando así uno de los fundamentos históricos del Estado republicano y de la formación de la conciencia civil del país.</w:t>
      </w:r>
    </w:p>
    <w:p>
      <w:pPr>
        <w:pStyle w:val="Heading2"/>
        <w:jc w:val="both"/>
        <w:rPr>
          <w:lang w:val="it-IT"/>
        </w:rPr>
      </w:pPr>
      <w:r>
        <w:rPr>
          <w:lang w:val="it-IT"/>
        </w:rPr>
        <w:t>2.3. El proyecto político-institucional del nuevo gobierno</w:t>
      </w:r>
    </w:p>
    <w:p>
      <w:pPr>
        <w:pStyle w:val="Normal"/>
        <w:jc w:val="both"/>
        <w:rPr/>
      </w:pPr>
      <w:r>
        <w:rPr/>
        <w:t>En el análisis de los caracteres del programa y de la composición del gobierno D’Alema se advierten por tanto las ambiciones políticas mucho más que banales u ocasionales que oculta.</w:t>
      </w:r>
    </w:p>
    <w:p>
      <w:pPr>
        <w:pStyle w:val="Normal"/>
        <w:jc w:val="both"/>
        <w:rPr/>
      </w:pPr>
      <w:r>
        <w:rPr/>
        <w:t>El proyecto es el de la construcción de una especie de gran coalición, en las formas todavía posibles en nuestro país, es decir la de una alianza de gobierno entre fuerzas del centro-izquierda y del centro-derecha, con un signo y un programa fuertemente moderado, que sustancia un pacto de gobierno basado en la búsqueda de la estabilidad y que trata de explotar para ste fin incluso la misma figura del premier, que es también el líder del partido del principal partido de la izquierda moderada.</w:t>
      </w:r>
    </w:p>
    <w:p>
      <w:pPr>
        <w:pStyle w:val="Normal"/>
        <w:jc w:val="both"/>
        <w:rPr/>
      </w:pPr>
      <w:r>
        <w:rPr/>
        <w:t>Este plan no puede resolver el problema del consenso por vía redistributiva de márgenes económicos, ya que éstos son integralmente absorvidos, a diferencia del pasado, por las empresas en su competición en la economía globalizada, ni por vía participativa, puesto que los lugares de la decisión real se alejan de aquellos de la demoracia representativa. Por ello apunta a realizar una pasivización de los ciudadanos en lugar de un consenso activo.</w:t>
      </w:r>
    </w:p>
    <w:p>
      <w:pPr>
        <w:pStyle w:val="Normal"/>
        <w:jc w:val="both"/>
        <w:rPr/>
      </w:pPr>
      <w:r>
        <w:rPr/>
        <w:t>Desde el punto de vista social, la Confindustria por un lado y las Organizaciones sindicales confederales por otro son los principales pilares que apoyan este pacto y lo practican a través de la concertación ampliada y la búsqueda del pacto social.</w:t>
      </w:r>
    </w:p>
    <w:p>
      <w:pPr>
        <w:pStyle w:val="Normal"/>
        <w:jc w:val="both"/>
        <w:rPr/>
      </w:pPr>
      <w:r>
        <w:rPr/>
        <w:t>Dese el punto de vista institucional, esta alianza de gobierno trata de reanudar los hilos de lo que fue el mismo proyecto que hizo la comisión bicameral para las reformas institucionales y que entonces fracasó: es decir, el de un encuentro entre la izquierda moderada, el centro y las derechas en el terreno de una sustancial liquidación de la Constitución y del sistema democrático tal  y como fue conquistado en esta postguerra, aún con todos sus graves límites. La Constitución viene siendo agredida en todas sus partes, para construir un sistema de gobierno ampliado, capaz de unir al ejecutivo, los poderes financieros, el sistema bancario y crediticio, los alcaldes de las grandes ciudades, las mismas organizaciones institucionalizadas de las partes sociales, de manera que sea impermeable a las instancias populares y funcione como garante de un sistema de democracia autoritaria, del que son suprimidas las fuerzas antagonistas populares.</w:t>
      </w:r>
    </w:p>
    <w:p>
      <w:pPr>
        <w:pStyle w:val="Normal"/>
        <w:jc w:val="both"/>
        <w:rPr/>
      </w:pPr>
      <w:r>
        <w:rPr/>
        <w:t>En este cuadro se comprende la insistencia para una modificación radical de la ley electoral, que empuja hacia sistemas marcadamente o itegralmente mayoritarios, con la intención de eliminar incluso la representación en las instituciones de las fuerzas antagonistas o cuanto menos reducirla, en dimensiones y poderes, a puro testimonio, para impedir el encuentro entre la política y la demanda social, convirtiendo en vacía la primera y desesperada y sin salidas la segunda. Toma forma por tanto una ataque demoledor a los partidos, precisamente porque podrían constituir un canal de participación y de organización de la democracia.</w:t>
      </w:r>
    </w:p>
    <w:p>
      <w:pPr>
        <w:pStyle w:val="Normal"/>
        <w:jc w:val="both"/>
        <w:rPr/>
      </w:pPr>
      <w:r>
        <w:rPr/>
        <w:t>Esta marcada tendencia hacia la democracia autoritaria consuma las bases de masas sobre las que se rige el sistema democrático y reabre la puerta a las derechas, tanto a aquella de inspiración populista, que en nuestro país ve confirmada e incluso acentuada electoralmente su fuerza, como a la de tipo tecnocrático, constitutivamente ensintonía con procesos de vaciamiento de los poderes democráticos, de tecnificación y espectacularización de la política.</w:t>
      </w:r>
    </w:p>
    <w:p>
      <w:pPr>
        <w:pStyle w:val="Normal"/>
        <w:jc w:val="both"/>
        <w:rPr/>
      </w:pPr>
      <w:r>
        <w:rPr/>
        <w:t>Estos procesos minan profundamente la credibilidad y la capacidad de solidez del centro-izquierda. Al mismo tiempo, al éxito de una posiblevictoria de las derechas, puede contribuir una autonomización del centro de la dependencia de su ala derecha y de su ala izquierda, llevando así a sus extremas consecuencias la crisis del centro-izquierda.</w:t>
      </w:r>
    </w:p>
    <w:p>
      <w:pPr>
        <w:pStyle w:val="Heading2"/>
        <w:jc w:val="both"/>
        <w:rPr>
          <w:lang w:val="it-IT"/>
        </w:rPr>
      </w:pPr>
      <w:r>
        <w:rPr>
          <w:lang w:val="it-IT"/>
        </w:rPr>
        <w:t>2.4. Las contradicciones y las debilidades de este proyecto</w:t>
      </w:r>
    </w:p>
    <w:p>
      <w:pPr>
        <w:pStyle w:val="Normal"/>
        <w:jc w:val="both"/>
        <w:rPr/>
      </w:pPr>
      <w:r>
        <w:rPr/>
        <w:t>El gobierno D’Alema ha nacido pues, en las intenciones de quien le ha dado vida, para durar. Pero esto no significa que su vida esté privada de turbulencias y de contradicciones y que el diseño que lo sustenta sea inatacable y ciertamente vencedor.</w:t>
      </w:r>
    </w:p>
    <w:p>
      <w:pPr>
        <w:pStyle w:val="Normal"/>
        <w:jc w:val="both"/>
        <w:rPr/>
      </w:pPr>
      <w:r>
        <w:rPr/>
        <w:t>Al contrario, ya en sus primeros días de vida surgen evidentes contradicciones, como la surgida entre la figura del Presidente del Consejo, hasta ese momento secretario del principal partido de la izquierda moderada, y la relevante presencia de Francesco Cossiga, uno de los hombres más ligados a la historia del anticomunismo en nuestro país; la surgida entre las fuerzas de la izquierda moderada y laicas y un programa de gobierno particularmente moderado, sensiblemente atrasado con respecto al anterior y complaciente, como hemos visto con respecto a la escuela, con las instancias del integrismo religioso; la surgida entre la disponibilidad, demostrada a nivel internacional, a un ablandamiento de los vínculos fijados por el Pacto de estabilidad y su práctica rigurosa, incluso exagerada, a nivel interno.</w:t>
      </w:r>
    </w:p>
    <w:p>
      <w:pPr>
        <w:pStyle w:val="Normal"/>
        <w:jc w:val="both"/>
        <w:rPr/>
      </w:pPr>
      <w:r>
        <w:rPr/>
        <w:t>El estado del movimiento suscita ciertamente gran preocupación. El movimiento está lejísimos del nivel de movilización social y cultural con el que se necesitaría afrontar la ofensiva de las clases dominantes.</w:t>
      </w:r>
    </w:p>
    <w:p>
      <w:pPr>
        <w:pStyle w:val="Normal"/>
        <w:jc w:val="both"/>
        <w:rPr/>
      </w:pPr>
      <w:r>
        <w:rPr/>
        <w:t>Aún así, en el terreno social, se están desarrollando nuevas manifestaciones de malestar y nuevos fermentos de lucha precisamente dentro de los sectores públicos, como entre los trabajadores de los transportes y de Correos, y entre los precarios y los desempleados, y la recuperación de movimientos que partiendo de los jóvenes estudiantes implican a toda la sociedad civil y democrática, con una interesante movilización del mundo intelectual.</w:t>
      </w:r>
    </w:p>
    <w:p>
      <w:pPr>
        <w:pStyle w:val="Normal"/>
        <w:jc w:val="both"/>
        <w:rPr/>
      </w:pPr>
      <w:r>
        <w:rPr/>
        <w:t>Incluso los últimos, aunque parciales, datos eletorales demuestran que están siendo premiadas las fuerzas gubernamentales más moderadas que se colocan en el centro con la vista bien dirigida a la derecha, mientras que el enorme aumento del abstencionismo electoral subraya, además de problemas mucho más de fondo que afectan a los procesos de crisis de la democracia, que este gobierno es sólo aceptado pero que no tiene ese amplio consensopopular que acompañó al gobierno Prodi desde su naimiento, al menos hasta el pasado octubre.</w:t>
      </w:r>
    </w:p>
    <w:p>
      <w:pPr>
        <w:pStyle w:val="Heading2"/>
        <w:jc w:val="both"/>
        <w:rPr/>
      </w:pPr>
      <w:r>
        <w:rPr/>
        <w:t>2.5. Caracteres y potencialidades de nuestra lucha de oposición</w:t>
      </w:r>
    </w:p>
    <w:p>
      <w:pPr>
        <w:pStyle w:val="Normal"/>
        <w:jc w:val="both"/>
        <w:rPr/>
      </w:pPr>
      <w:r>
        <w:rPr/>
        <w:t>Ante este cuadro, la colocación de nuestro partido en la oposición aparece no sólo como justa y necesaria, sino también como rica en potencialidades de iniciativa en el terreno social, institucional y político. La consecuencia de nuestra opción no ha sido para nada el aislamiento, sino más bien al contrario: una más fuerte capacidad de interlocución y de encuentro con estas nuevas realidades.</w:t>
      </w:r>
    </w:p>
    <w:p>
      <w:pPr>
        <w:pStyle w:val="Normal"/>
        <w:jc w:val="both"/>
        <w:rPr/>
      </w:pPr>
      <w:r>
        <w:rPr/>
        <w:t>La situación italiana está en el centro de un cambio moderado muy claro, pero que para nada está cerrada. No es por tanto irrazonable plantearse el problema de saber explotar estas contradicciones para derrotar el diseño del gobierno D’Alema, si bien un cambio del cuadro socio-político actual es dificilmente pronosticable a medio plazo.</w:t>
      </w:r>
    </w:p>
    <w:p>
      <w:pPr>
        <w:pStyle w:val="Normal"/>
        <w:jc w:val="both"/>
        <w:rPr/>
      </w:pPr>
      <w:r>
        <w:rPr/>
        <w:t>Para alcanzar este objetivo debemos trabajar para realizar un desplazamiento de los ejes principales de la iniciativa desde el marco político a la construcción del terreno de la alternativa, sabiendo innovar tambión las formas de nuestra acción política, de nuestra capacidad de contribuir al crecimiento y a la construcción de movimientos de masas y de producir organización en la sociedad.</w:t>
      </w:r>
    </w:p>
    <w:p>
      <w:pPr>
        <w:pStyle w:val="Normal"/>
        <w:jc w:val="both"/>
        <w:rPr/>
      </w:pPr>
      <w:r>
        <w:rPr/>
        <w:t>La colocación de oposición que hemos determinado con nuestras coherentes opciones, sirve para construir una distinta relación entre política y sociedad y al mismo tiempo para incidir eficazmente en las contradicciones de la estabilización.</w:t>
      </w:r>
    </w:p>
    <w:p>
      <w:pPr>
        <w:pStyle w:val="Normal"/>
        <w:jc w:val="both"/>
        <w:rPr/>
      </w:pPr>
      <w:r>
        <w:rPr/>
        <w:t>No se trata de optar por la iniciativa social en perjuicio de la política e institucional. Por el contrario se trata de llenar la política de contenidos sociales y las instituciones de una vida democrática real. Y esto no sería posible si una fuerza comunista y antagonista fuese asimilada, por colocación política y por complacencia con una política moderada y no democrática, a aquellas mismas fuerzas que la propugnan y la practican en primera persona.</w:t>
      </w:r>
    </w:p>
    <w:p>
      <w:pPr>
        <w:pStyle w:val="Normal"/>
        <w:jc w:val="both"/>
        <w:rPr/>
      </w:pPr>
      <w:r>
        <w:rPr/>
        <w:t>Entre las características de nuestra oposición debe estar también la capacidad de afrontar la cuestión de la relación con el mundo católico y del pluralismo religioso y cultural. De hecho es esencial, para el crecimiento de una cultura y de una política de alternativa, que continuen y se profundicen dentro del área católica los procesos de articulación, de dinamización y de radicalización que marchan en dirección opuesta a los intentos de recomposición moderada del mundo católico. Por esto queremos subrayar y confrontarnos con todas las experiencias de los creyentes de las distintas religiones que se mueven en el sentido de la movilización social, de la crítica a la sociedad capitalista y a las políticas belicistas, de la invención de nuevos espacios de solidaridad y de comunicación entre las personas.</w:t>
      </w:r>
    </w:p>
    <w:p>
      <w:pPr>
        <w:pStyle w:val="Normal"/>
        <w:jc w:val="both"/>
        <w:rPr/>
      </w:pPr>
      <w:r>
        <w:rPr/>
        <w:t xml:space="preserve">Nuestra oposición debe pues tener un fuerte carácter proyectual. No es posible un encuentro con movimientos que se mueven en un tejido social fragmentado por procesos de reestructuración y modernización capitalistas, si no es introduciendo en la lucha fuertes elementos de proyecto. </w:t>
      </w:r>
    </w:p>
    <w:p>
      <w:pPr>
        <w:pStyle w:val="Normal"/>
        <w:jc w:val="both"/>
        <w:rPr/>
      </w:pPr>
      <w:r>
        <w:rPr/>
        <w:t>Al mismo tiempo, no es posible llevar a cabo incluso la más elemental práctica de gobierno, a nivel central o local, si los programas apoyados por una constante participación y protagonismo populares.</w:t>
      </w:r>
    </w:p>
    <w:p>
      <w:pPr>
        <w:pStyle w:val="Normal"/>
        <w:jc w:val="both"/>
        <w:rPr/>
      </w:pPr>
      <w:r>
        <w:rPr/>
        <w:t>La colocación de oposición o de gobierno, la relación entre la lucha y la decisión, en otros términos las opciones políticas de fase, no están nunca separadas, para una moderna fuerza comunista, de una línea político-temporal  insalvable y definitiva, sino que se presentan como momentos de un único camino y de un único proyecto: el de la construcción de la alternativa, el de la transformación de la sociedad.</w:t>
      </w:r>
    </w:p>
    <w:p>
      <w:pPr>
        <w:pStyle w:val="Normal"/>
        <w:jc w:val="both"/>
        <w:rPr/>
      </w:pPr>
      <w:r>
        <w:rPr/>
        <w:t>Por esto definimos nuestra nueva colocación como oposición para una alternativa de sociedad, que se liga a las experiencias de los movimientos, de las fuerzas políticas, y también de los gobiernos que a nivel internacional, y en el marco europeo, llevan a cabo una crítica y una lucha contra el liberalismo en la actual fase del proceso de globalización.</w:t>
      </w:r>
    </w:p>
    <w:p>
      <w:pPr>
        <w:pStyle w:val="Heading2"/>
        <w:jc w:val="both"/>
        <w:rPr/>
      </w:pPr>
      <w:r>
        <w:rPr/>
        <w:t>3. La crisis del proceso de globalización y Europa</w:t>
      </w:r>
    </w:p>
    <w:p>
      <w:pPr>
        <w:pStyle w:val="Normal"/>
        <w:jc w:val="both"/>
        <w:rPr/>
      </w:pPr>
      <w:r>
        <w:rPr/>
        <w:t>La fase que estamos atravesando está caracterizada por los primeros, pero consistentes, elementos de crisis del proceso de mundialización capitalista.</w:t>
      </w:r>
    </w:p>
    <w:p>
      <w:pPr>
        <w:pStyle w:val="Normal"/>
        <w:jc w:val="both"/>
        <w:rPr/>
      </w:pPr>
      <w:r>
        <w:rPr/>
        <w:t>Estos elementos se han manifestado con gran virulencia en el terreno financiero. La devaluación de algunas monedas en los países del Asia oriental, la crisis financiera en toda la región asiática donde afluyen los capitales excedentes del Oeste y donde, hasta hace poco, se conocía un desarrollo sostenido, al menos según los parámetros capitalistas, han puesto en discusión los mismos fundamentos de la vida económica en esa parte del mundo. A esta crisis se ha añadido el prolongado estancamiento de una de las mayores potencias industriales y financieras del mundo, el Japón.</w:t>
      </w:r>
    </w:p>
    <w:p>
      <w:pPr>
        <w:pStyle w:val="Normal"/>
        <w:jc w:val="both"/>
        <w:rPr/>
      </w:pPr>
      <w:r>
        <w:rPr/>
        <w:t>En el verano del 98 la crisis del rublo puso al descubierto tanto el cinismo de la gestión de la crisis rusa por parte del Fondo Monetario Internacional como el desastre económico y social provocado por las aplicaciones a la sociedad postcomunista de las recetas del liberalismo más salvaje.</w:t>
      </w:r>
    </w:p>
    <w:p>
      <w:pPr>
        <w:pStyle w:val="Normal"/>
        <w:jc w:val="both"/>
        <w:rPr/>
      </w:pPr>
      <w:r>
        <w:rPr/>
        <w:t>Esta crisis que parece tener su epicentro mundial en el Este, no deja inmunes a las grandes catedrales del capital financiero, es decir las bolsas occidentales, que han manifestado, comenzando por Wall Street, más de un preocupante  chirrido.</w:t>
      </w:r>
    </w:p>
    <w:p>
      <w:pPr>
        <w:pStyle w:val="Normal"/>
        <w:jc w:val="both"/>
        <w:rPr/>
      </w:pPr>
      <w:r>
        <w:rPr/>
        <w:t>Pero, como siempre, la crisis financiera refleja, como último análisis, la crisis de la economía real, resultado de la tendencia a un potencial productivo en excedencia y a la superproducción respecto a la demanda solvente. Incluso entre los más sagaces apologetas de las magníficas suertes del liberalismo existe quien hoy habla de un imprevisto enfriamiento del crecimiento. Los más críticos dicen que por el contrario se trata de una auténtica recesión. Más de uno, como George Soros, hace algún tiempo apóstol del liberalismo más desaprensivo, lamenta la ausencia de un papel regulador de los mercados por parte de los Estados.</w:t>
      </w:r>
    </w:p>
    <w:p>
      <w:pPr>
        <w:pStyle w:val="Normal"/>
        <w:jc w:val="both"/>
        <w:rPr/>
      </w:pPr>
      <w:r>
        <w:rPr/>
        <w:t>En este marco se inscribe nuestra batalla contra el Acuerdo Multilateral de Inversiones (AMI), así como nuestro apoyo a las propuestas  de tasación de los flujos financieros internacionales (como la “Tobin tax”), a fin de hallar los recursos a destinar a políticas de desarrollo, a la promociín y a la defensa de los derechos sociales fundamentales, además de a la tutela del ambiente.</w:t>
      </w:r>
    </w:p>
    <w:p>
      <w:pPr>
        <w:pStyle w:val="Normal"/>
        <w:jc w:val="both"/>
        <w:rPr/>
      </w:pPr>
      <w:r>
        <w:rPr/>
        <w:t>La amenaza de una crisis financiera y de una recesión económica de proporciones históricas vuelve pues a asomarse, y a golpear, además de como siempre a las clases trabajadoras y populares, también a las clases medias.</w:t>
      </w:r>
    </w:p>
    <w:p>
      <w:pPr>
        <w:pStyle w:val="Normal"/>
        <w:jc w:val="both"/>
        <w:rPr/>
      </w:pPr>
      <w:r>
        <w:rPr/>
        <w:t>Entre tanto, el desempleo y la pobreza, la miseria y el hambre continúan siendo los grandes males que afligen a la humanidad a las puertas del tercer milenio.</w:t>
      </w:r>
    </w:p>
    <w:p>
      <w:pPr>
        <w:pStyle w:val="Normal"/>
        <w:jc w:val="both"/>
        <w:rPr/>
      </w:pPr>
      <w:r>
        <w:rPr/>
        <w:t>La extensión a todo el planeta de la lógica de la empresa y del libre mercado ha agudizado las desigualdades. Incluso el último y autorizado informe de la Undp (United Nations Development Programme) demuestra la exclusión del consumo de una franja cada vez más creciente de la población mundial, no sólo confinada en los países más pobres sino presente también en los países más ricos. Mientras que el informe de la ILO (International Labour Organisation) prevé que a finales de año el número de desempleados en el mundo alcanzará la cifra de 150 millones de personas, el de los trabajadores subocupados cerca de 900 millones, o sea bastante más de un cuarto de la población activa mundial, con más de 60 millones de jóvenes en busca de trabajo, sin contar a aquellos que ahora ya han renunciado a encontrarlo. Tanto en el mundo del trabajo, con particular incidencia en el precario, como en el de la desocupación, ha aumentado la presencia del componente femenino, que cambia considerablemente la composición del trabajo subordinado.</w:t>
      </w:r>
    </w:p>
    <w:p>
      <w:pPr>
        <w:pStyle w:val="Normal"/>
        <w:jc w:val="both"/>
        <w:rPr/>
      </w:pPr>
      <w:r>
        <w:rPr/>
        <w:t>El reciente informe de la Unicef habla de un millardo de personas analfabetas en el mundo en el 2000. Dos tercios de éstas son mujeres, y y un sexto son niños. Por lo tanto, uno de cada seis habitantes del planeta no sabe ni leer ni escribir, y el componente femenino es superior al setenta por ciento.</w:t>
      </w:r>
    </w:p>
    <w:p>
      <w:pPr>
        <w:pStyle w:val="Normal"/>
        <w:jc w:val="both"/>
        <w:rPr/>
      </w:pPr>
      <w:r>
        <w:rPr/>
        <w:t>Europa aporta su pesada contribución a estas estadísticas. Más de veinte millones de desempleados y una pobreza creciente, particularmente incidente entre las mujeres, que ya ha desfondado en el mundso del trabajo dependiente y autónomoson el pesado balance de las políticas liberales y neoliberales, y de la persecución del modelo social americano, donde se registran las desigualdades más profundas y ásperas, muy superiores a las de aquellos países europeos que han sabido mantener, aún entre dificultades, buenos niveles de protección social.</w:t>
      </w:r>
    </w:p>
    <w:p>
      <w:pPr>
        <w:pStyle w:val="Normal"/>
        <w:jc w:val="both"/>
        <w:rPr/>
      </w:pPr>
      <w:r>
        <w:rPr/>
        <w:t>De esta manera se viene minando ese relativo equilibrio social, que ha sido fruto no tanto de la previsión de las clases dominantes cuanto, mucho más, de las luchas obreras y democráticas a lo largo de todo un siglo, que han sabido, aún desde una posición de subalternidad, tejer los hilos de un tejido social continuamente sometido a tensiones y desgarramientos.</w:t>
      </w:r>
    </w:p>
    <w:p>
      <w:pPr>
        <w:pStyle w:val="Normal"/>
        <w:jc w:val="both"/>
        <w:rPr/>
      </w:pPr>
      <w:r>
        <w:rPr/>
        <w:t>En la “civilizada” Europa asistimos pues a una continua difusión de conflictos locales, a menudo armados, en los que los pretextos étnicos se funden con los más corpóreos intereses egoístas y materiales de separación de las zonas más fuertes de las más débiles.</w:t>
      </w:r>
    </w:p>
    <w:p>
      <w:pPr>
        <w:pStyle w:val="Normal"/>
        <w:jc w:val="both"/>
        <w:rPr/>
      </w:pPr>
      <w:r>
        <w:rPr/>
        <w:t>Se profundiza la crisis de los Estados-nación, fuertemente redimensionados en sus prerrogativas por el desplazamiento de los poderes hacia órganos supranacionales de gobierno de las finanzas y de los mercados y al mismo tiempo por empujes secesionistas y de federalismo liberal.</w:t>
      </w:r>
    </w:p>
    <w:p>
      <w:pPr>
        <w:pStyle w:val="Normal"/>
        <w:jc w:val="both"/>
        <w:rPr/>
      </w:pPr>
      <w:r>
        <w:rPr/>
        <w:t>En el mundo emerge con gran virulencia la contradicción entre la concepción y la práctica dominantes del desarrollo capitalista y su compatibilidad con la vida en todo el planeta.</w:t>
      </w:r>
    </w:p>
    <w:p>
      <w:pPr>
        <w:pStyle w:val="Normal"/>
        <w:jc w:val="both"/>
        <w:rPr/>
      </w:pPr>
      <w:r>
        <w:rPr/>
        <w:t>La ciencia y la técnica, tendiendo a convertirse en independientes de la política y de la ética, están cada vez más estrechamente determinadas por las exigencias del mercado y del beneficio, y por tanto tienden a entrar cada vez más en conflicto con las necesidades sociales y las mismas condiciones de supervivencia del planeta. La reciente directiva europea que permite la patente de los genes de la vida vegetal, animal y humana, representa el último extremo llevado a cabo por la lógica de privatización del mercado que trata de apoderarse de los fundamentos biológicos de la vida misma. El mercado y el beneficio se convierten pues en la única referencia y conducen a la desvalorización de las personas.</w:t>
      </w:r>
    </w:p>
    <w:p>
      <w:pPr>
        <w:pStyle w:val="Normal"/>
        <w:jc w:val="both"/>
        <w:rPr/>
      </w:pPr>
      <w:r>
        <w:rPr/>
        <w:t>Este cambio de las relaciones entre ciencia y sociedad está cambiando profundamente el planteamiento subjetivo de amplios sectores de los intelectuales de masas. En el pasado, sobre todo en nuestro país, a partir de la crítica del rol, estos sujetos desarrollaron un planteamiento crítico anticapitalista del sentido común.</w:t>
      </w:r>
    </w:p>
    <w:p>
      <w:pPr>
        <w:pStyle w:val="Normal"/>
        <w:jc w:val="both"/>
        <w:rPr/>
      </w:pPr>
      <w:r>
        <w:rPr/>
        <w:t>En las escuelas, en las universidades, en los hospitales, en las redacciones de la información, pero también en los tribunales y en los órganos del Estado, estos intelectuales supieron afirmar con fuerza la no neutralidad de la ciencia y produjeron no sólo un cambio de orientación política subjetiva, sino que revolucionaron las instituciones en que se expresaba su competencia científica y profesional.</w:t>
      </w:r>
    </w:p>
    <w:p>
      <w:pPr>
        <w:pStyle w:val="Normal"/>
        <w:jc w:val="both"/>
        <w:rPr/>
      </w:pPr>
      <w:r>
        <w:rPr/>
        <w:t>Hoy, la fragmentación cambia estas sensibildades, la corporativización de los sectores se convierte en la imagen que refleja la degradación y el sometimiento de las instituciones en que trabajan.</w:t>
      </w:r>
    </w:p>
    <w:p>
      <w:pPr>
        <w:pStyle w:val="Normal"/>
        <w:jc w:val="both"/>
        <w:rPr/>
      </w:pPr>
      <w:r>
        <w:rPr/>
        <w:t>Las ciencias vuelven a estar en función del conocimiento único. Y esto ocurre en medio de amplias contradicciones, con un aumento de la alienación y de la explotación. Amplios grupos de trabajadores intelectuales están inmersos plenamente en la precarización y en la marginación social. Una amplia formación intelectual, un conjunto de expectativas de protagonismo social resulta así profundamente frustrado. Precisamente por ello, estos trabajadores pueden retomar un papel crítico activo si e pone en marcha, también gracias a su decisiva contribución, una gran reforma de la administración pública y del Estado social.</w:t>
      </w:r>
    </w:p>
    <w:p>
      <w:pPr>
        <w:pStyle w:val="Heading2"/>
        <w:jc w:val="both"/>
        <w:rPr/>
      </w:pPr>
      <w:r>
        <w:rPr/>
        <w:t>3.1. Las distintas respuestas a la crisis</w:t>
      </w:r>
    </w:p>
    <w:p>
      <w:pPr>
        <w:pStyle w:val="Normal"/>
        <w:jc w:val="both"/>
        <w:rPr/>
      </w:pPr>
      <w:r>
        <w:rPr/>
        <w:t>La manifestación concreta y tangible de estos elementos de crisis ha resquebrajado seriamente la credibilidad y el consenso con respecto a las doctrinas liberales.</w:t>
      </w:r>
    </w:p>
    <w:p>
      <w:pPr>
        <w:pStyle w:val="Normal"/>
        <w:jc w:val="both"/>
        <w:rPr/>
      </w:pPr>
      <w:r>
        <w:rPr/>
        <w:t>No hay duda de que ésta es una de las razones de la derrota electoral del centroderecha en la fortaleza alemana y de la victoria de la socialdemocracia de Schroeder y de Lafontaine.</w:t>
      </w:r>
    </w:p>
    <w:p>
      <w:pPr>
        <w:pStyle w:val="Normal"/>
        <w:jc w:val="both"/>
        <w:rPr/>
      </w:pPr>
      <w:r>
        <w:rPr/>
        <w:t>Pero sería un gran error dar por muerto al liberalismo. En realidad, tiende a reproducirse bajo diversas formas.</w:t>
      </w:r>
    </w:p>
    <w:p>
      <w:pPr>
        <w:pStyle w:val="Normal"/>
        <w:jc w:val="both"/>
        <w:rPr/>
      </w:pPr>
      <w:r>
        <w:rPr/>
        <w:t>Existen fuerzas, como las de las derechas europeas, aquellas que hacen referencia a los tecnócratas del capital financiero internacional, desde el Banco Central europeo hasta los responsables de los bancos nacionales –en contraste más o menos fuerte con sus gobiernos de composición predominantemente, al menos nominal, de centroizquierda- que proponen con insistencia la tesis de una total equiparación del modelo europeo al americano, lo que conllevaría la total flexibilización del trabajo, la liquidación, para aquellos países que todavía las tienen, de toda medida de protección con respecto a los despidos colectivos e individuales; el empuje a la privatización en cada sector de la vida económica y civil; el desmantelamiento del welfare state. No por casualidad en Italia se vuelve a amenazar con graves intervenciones de reducción de las pensiones.</w:t>
      </w:r>
    </w:p>
    <w:p>
      <w:pPr>
        <w:pStyle w:val="Normal"/>
        <w:jc w:val="both"/>
        <w:rPr/>
      </w:pPr>
      <w:r>
        <w:rPr/>
        <w:t>Por otra parte existen fuerzas y posiciones que, sin embargo, predican un relanzamiento de las políticas expansivas de incremento de las inversiones públicas en la economía y la consiguiente necesidad de flexibilizar los estrechos vínculos en materia de gasto que se derivan del Pacto de estabilidad. Pero estas propuestas aparecen como débiles, precisamente porque siguen siendo prisioneras de los límites del tradicional modelo de desarrollo y del viejo modelo social.</w:t>
      </w:r>
    </w:p>
    <w:p>
      <w:pPr>
        <w:pStyle w:val="Normal"/>
        <w:jc w:val="both"/>
        <w:rPr/>
      </w:pPr>
      <w:r>
        <w:rPr/>
        <w:t>Las posiciones que tratan de conjugar una política de gasto público de tipo neokeynesiano con la introducción de elementos de modificación concreta  del modelo de desarrollo, gracias a una intervención de dirección y de control del Estado y de intervención pública orientada hacia sectores innovadores, ligados a la producción de bienes de utilidad pública en vez de a los mercados tradicionales, aparecen en el contexto europeo todavía como minoritarias, aunque una serie creciente de movimientos sociales y de fuerzas políticas antagonistas, entre ellas la nuestra, las están haciendo suyas.</w:t>
      </w:r>
    </w:p>
    <w:p>
      <w:pPr>
        <w:pStyle w:val="Heading2"/>
        <w:jc w:val="both"/>
        <w:rPr/>
      </w:pPr>
      <w:r>
        <w:rPr/>
        <w:t>3.2. Las distintas posiciones en la socialdemocracia europea</w:t>
      </w:r>
    </w:p>
    <w:p>
      <w:pPr>
        <w:pStyle w:val="Normal"/>
        <w:jc w:val="both"/>
        <w:rPr/>
      </w:pPr>
      <w:r>
        <w:rPr/>
        <w:t>Sería verdaderamente un imperdonable error contentarse con un análisis superficial del marco político europeo. Que Europa vaya efectivamente a la izquierda aún está por demostrar y por conquistar. Indudablemente es cierto que se ha verificado un predominio aplastante de los gobiernos de centroizquierda respecto a aquellos de centroderecha o de derecha. Pero es igualmente cierto que las formaciones de centroizquierda en general, y algunos más gravemente, no llevan a cabo una política a la altura de las expectativas.</w:t>
      </w:r>
    </w:p>
    <w:p>
      <w:pPr>
        <w:pStyle w:val="Normal"/>
        <w:jc w:val="both"/>
        <w:rPr/>
      </w:pPr>
      <w:r>
        <w:rPr/>
        <w:t>Por tanto, y por un lado, el cambio político ocurrido en la Unión Europea con las victorias políticas socialdemócratas no puede ser infravalorado porque, en todo caso, está dando lugar a importantes cambios de los paradigmas políticos de gobierno, incluso cuando se trata de las socialdemocracias más moderadas. Por otro lado, el capital industrial tiende a poner barreras infranqueables a los mismos gobiernos socialdemócratas de la UE, sobre todo en lo que respecta al terreno de la lucha contra el desempleo masivo, que algunos de estos gobiernos en particular consideran un problema fundamental al que dedicarse. El mismo resultado de la reunión del Consejo Europeo de Viena en diciembre de 1998, dedicada a los temas del desempleo, ha sido totalmente desilusionante.</w:t>
      </w:r>
    </w:p>
    <w:p>
      <w:pPr>
        <w:pStyle w:val="Normal"/>
        <w:jc w:val="both"/>
        <w:rPr/>
      </w:pPr>
      <w:r>
        <w:rPr/>
        <w:t>La posición de importantes miembros de las socialdemocracias europeas respecto a la agresión americana contra Iraq, aunque no puede ser confundida con el intervencionismo activo de Tony Blair, ha sido totalmente inadecuada de cara a sostener la causa de la paz, cuando no directamente complaciente.</w:t>
      </w:r>
    </w:p>
    <w:p>
      <w:pPr>
        <w:pStyle w:val="Normal"/>
        <w:jc w:val="both"/>
        <w:rPr/>
      </w:pPr>
      <w:r>
        <w:rPr/>
        <w:t>Además es ya evidente una relativa indiferencia de los poderes económicos y financieros con respecto al marco político nominal que regula los gobiernos, mientras que obviamente es altísima la sensibilidad respecto a las políticas concretas que practican.</w:t>
      </w:r>
    </w:p>
    <w:p>
      <w:pPr>
        <w:pStyle w:val="Normal"/>
        <w:jc w:val="both"/>
        <w:rPr/>
      </w:pPr>
      <w:r>
        <w:rPr/>
        <w:t>Respecto a las respuestas que se deben dar a la crisis actual, comienzan a delinearse las sensibles diferencias existentes dentro de la formación de las fuerzas de la izquierda moderada y socialdemócrata en Europa. Toma cuerpo la posición de una izquierda liberal, representada por la elaboración de una llamada tercera vía por parte de Tony Blair, que en efecto anula toda diferencia de los perfiles teóricos entre derecha e izquierda sobre las principales cuestiones que afectan a la sociedad contemporánea y que en la práctica muestran su disposición a un entendimiento orgánico con las fuerzas del centroderecha, para una sustancial americanización de la economía y de la sociedad europeas.</w:t>
      </w:r>
    </w:p>
    <w:p>
      <w:pPr>
        <w:pStyle w:val="Normal"/>
        <w:jc w:val="both"/>
        <w:rPr/>
      </w:pPr>
      <w:r>
        <w:rPr/>
        <w:t>Por otro lado, se delinea una posición de tipo neosocialdemócrata, representada en particular por los socialistas franceses y más incisivamente por la experiencia del mismo gobierno de las izquierdas francesas , que aún operando dentro del horizonte de las relaciones de producción y sociales de tipo capitalista, quiere introducir en la actual sociedad un conjunto de reformas para evitar las consecuencias sociales de las políticas liberales, de las lógicas de mercado y de liquidación del Estado social.</w:t>
      </w:r>
    </w:p>
    <w:p>
      <w:pPr>
        <w:pStyle w:val="Normal"/>
        <w:jc w:val="both"/>
        <w:rPr/>
      </w:pPr>
      <w:r>
        <w:rPr/>
        <w:t>Los primeros movimientos de la victoriosa socialdemocracia alemana contienen todavía un margen de ambigüedad que no permite un juicio definitivo. De hecho, esta ambigüedad todavía parece invocar una política de expansión e igualdad para Europa, más que practicarla en casa y directamente. Ciertamente las propuestas avanzadas en particular por Oskar Lafontaine contra una diferenciación de la retribución salarial entre las distintas áreas de Europa, por una intervención reguladora del Estado en los mecanismos económicos, a favor de una reducción desde los 65 a los 60 años de la edad de jubilación, se mueven en contratendencia respecto a las propuestas del Bundesbank y del Banco central y, si se convirtiesen en línea compartida por el gobierno alemán, serían un factor importante para un desplazamiento hacia la izquierda de los ejes de las políticas económicas y sociales en Europa.</w:t>
      </w:r>
    </w:p>
    <w:p>
      <w:pPr>
        <w:pStyle w:val="Heading1"/>
        <w:jc w:val="both"/>
        <w:rPr/>
      </w:pPr>
      <w:r>
        <w:rPr/>
        <w:t>4. El neoliberalismo moderado y la democracia enferma</w:t>
      </w:r>
    </w:p>
    <w:p>
      <w:pPr>
        <w:pStyle w:val="Normal"/>
        <w:jc w:val="both"/>
        <w:rPr/>
      </w:pPr>
      <w:r>
        <w:rPr/>
        <w:t>Con la expresión de neoliberalismo moderado, hay que entender un proceso al que todavia le queda mucho para que ocurra, y que aúna las orientaciones ideológicas y las opciones de las clases dirigentes de Italia y de Europa.</w:t>
      </w:r>
    </w:p>
    <w:p>
      <w:pPr>
        <w:pStyle w:val="Normal"/>
        <w:jc w:val="both"/>
        <w:rPr/>
      </w:pPr>
      <w:r>
        <w:rPr/>
        <w:t>Desde el punto de vista de las prácticas de política económica y social este proceso no se diferencia, ni mucho menos, del mismo neoliberalismo: la lógica del mercado y de la empresa son asumidas como indiscutible centralidad; la reducción del Estado social y de sus prestaciones es perseguida, incluso concretamente, a través de la privatización de los sectores-clave (asistencia, escuela, sanidad, energía); el saneamiento financiero y el equilibrio monetario tienden a predominar sobre toda óptica de desarrollo; el horizonte estratégico es de ruptura con toda variante del reformismo distributivo, mientras se exalta, en la relación de trabajo, el valor supremo y preponderante de la flexibilidad.</w:t>
      </w:r>
    </w:p>
    <w:p>
      <w:pPr>
        <w:pStyle w:val="Normal"/>
        <w:jc w:val="both"/>
        <w:rPr/>
      </w:pPr>
      <w:r>
        <w:rPr/>
        <w:t>En general, la tendencia predominante es la de una reducción regresiva del papel del Estado y de lo público a la condición del Estado mínimo del siglo XIX, como simple suministrador de normas y sede de control de los excesos y de las distorsiones causadas por la espontaneidad económico-social.</w:t>
      </w:r>
    </w:p>
    <w:p>
      <w:pPr>
        <w:pStyle w:val="Normal"/>
        <w:jc w:val="both"/>
        <w:rPr/>
      </w:pPr>
      <w:r>
        <w:rPr/>
        <w:t>Es más, con respecto al modelo “puro” o “extremo” de neoliberalismo, el modelo moderado introduce dos significativas diferencias: la primera es la exigencia de una corrección de naturaleza ética, muy abstracta y casi siempre genérica, que de todas formas “atempera” –también en la iniciativa pública e incluso, en parte, en la definición de algunos límites al simple despliegue de la lógica de empresa- las desigualdades y las diferencias sociales; la segunda, más importante, es la asunción de la necesidad de una mediación y de una gestión política más consensual, dentro de la cual se sitúan tiempos de realización más dilatados o más graduales. En esencia, el neoliberalismo moderado asume, como propia caracterización estratégica y como tarea principal de la política, una pura filosofía de tipo neo-adaptativo. La primacía del capitalismo no es puesta en discusión, ni para el presente ni para un futuro aunque lejano y, al contrario, es percibida como destino inevitable de la humanidad y de su historia: sin embargo, entre los intereses inmediatos de la empresa y los intereses generales de la sociedad, se produce una fractura, un vacío, que le corresponde llenar precisamente a la política.</w:t>
      </w:r>
    </w:p>
    <w:p>
      <w:pPr>
        <w:pStyle w:val="Normal"/>
        <w:jc w:val="both"/>
        <w:rPr/>
      </w:pPr>
      <w:r>
        <w:rPr/>
        <w:t>Desde el punto de vista de las prácticas políticas, convergen sobre este horizonte dos grandes bloques de fuerzas: por un lado las nuevas socialdemocracias, como el Labour inglés, que han emprendido un camino de tipo decididamente liberal, rompiendo toda ligazón ideológica con la propia historia socialista y toda relación privilegiada con la propia posición de clase; por otro lado, el catolicismo democrático que, por lo demás, ha hecho siempre de la “moderación” del sistema capitalista una propia e independiente caracterización. Otras fuerzas –ligadas a las nuevas culturas de estos años, como el ambientalismo- son fuertemente atraídas por esta perspectiva, también en virtud del “pensamiento débil”, desde el punto de vista social y político, que tendencialmente les caracteriza.</w:t>
      </w:r>
    </w:p>
    <w:p>
      <w:pPr>
        <w:pStyle w:val="Normal"/>
        <w:jc w:val="both"/>
        <w:rPr/>
      </w:pPr>
      <w:r>
        <w:rPr/>
        <w:t>En Italia, el neoliberalismo moderado se está convirtiendo en la ideología caracterizante tanto del centro izquierda como de la izquierda moderada de proveniencia comunista y socialista. La larga historia de la Democracia Cristiana –formación política única en su género y en gran parte anómala, con respecto a los partidos conservadores europeos homólogos- aporta no sólo un precedente histórico muy importante, sino que también una fuerte justificación, precisamente, de tipo ideológico: la forma política de este neoliberalismo moderado es la de un “gran partido de centro”, interclasista, intercorporativo, culturalmente ecléctico; su forma social es la de un “principio de subsidiariedad” amplio y “autoorganizado”, que implique y estructure, incluso explotando la ligazón orgánica con el mundo eclesiástico. Por esta vía se trata de reducir el tercer sector a proveedor de trabajo a bajo costo en sustitución de los empleados públicos. El resultado es, hoy y siempre,el posterior enpeoramiento de los servicios públicos, agredidos por la competencia desleal, debilitados tanto en su papel universal como en su eficacia práctica. En esta variante, la filosofía neo-adaptativa del neoliberalismo moderado puede lograr, sobre todo en perspectiva, resultados particularmente relevantes, e Italia puede proponerse como modelo a los partners europeos.</w:t>
      </w:r>
    </w:p>
    <w:p>
      <w:pPr>
        <w:pStyle w:val="Heading2"/>
        <w:jc w:val="both"/>
        <w:rPr/>
      </w:pPr>
      <w:r>
        <w:rPr/>
        <w:t>4.1. La pareja integración-fragmentación</w:t>
      </w:r>
    </w:p>
    <w:p>
      <w:pPr>
        <w:pStyle w:val="Normal"/>
        <w:jc w:val="both"/>
        <w:rPr/>
      </w:pPr>
      <w:r>
        <w:rPr/>
        <w:t>Agotados los clásicos márgenes del reformismo redistributivo, el neoliberalismo moderado se mueve en una doble vía: por un lado, la cooptación progresiva de las fuerzas políticas y las representaciones de las fuerzas sociales; por otro, la fragmentación y la desintegración progresiva de las subjetividades sociales. Es decir, al no ser ya posible, en una época de progresivo estancamiento económico y de repetidos ciclos recesivos, el volver a proponer un “compromiso” social basado en la redistribución de la riqueza material (salarios, servicios sociales, aumento de las infraestructuras) y en la esperanza, comprobable, de promoción social para todos (y para las clases subalternas en particular), la conquista del consenso se plantea enteramente en el terreno del poder político: la “mercancía” del Gobierno se ofrece a todas las fuerzas disponibles como mercancía “absoluta” de la política, como única palanca de relación (y de control) con la dinámica social.</w:t>
      </w:r>
    </w:p>
    <w:p>
      <w:pPr>
        <w:pStyle w:val="Normal"/>
        <w:jc w:val="both"/>
        <w:rPr/>
      </w:pPr>
      <w:r>
        <w:rPr/>
        <w:t>Hablamos de Gobierno como Gobierno ampliado, como dimensión amplia, que abarca desde el centro a los entes locales, desde los ministerios y los entes dirigidos por los grandes centros financieros y administrativos (bancos, servicios, comunicación, instituciones culturales), hasta los nuevos y decisivos centros del “poder de la información”. Y en él no sólo están incluidos los partidos y la llamada “clase política”, sino que también y en primer lugar el sindicato que ha constituido, mediante la práctica de la concertación, la articulación principal de todo el proceso y que tiende a afirmarse como proceso de cooptación de las representaciones; del mismo modo, este proceso implica a ese sólido sector de nueva “intelectualidad de gobierno” que ha obtenido, en estos últimos años, nuevas condiciones privilegiadas de status y renta mediante la relación orgánica con la política. En el lugar de los tradicionales partidos de masas, está surgiendo un moderno funcionariado de gobierno, compuesto por diputados, administradores, sindicalistas, periodistas, manager, etc., etc.: este moderno funcionariado, con sus casi infinitas articulaciones internas, tiende hoy a situarse como un sujeto político de masas.</w:t>
      </w:r>
    </w:p>
    <w:p>
      <w:pPr>
        <w:pStyle w:val="Normal"/>
        <w:jc w:val="both"/>
        <w:rPr/>
      </w:pPr>
      <w:r>
        <w:rPr/>
        <w:t>El acceso al Gobierno, poco a poco asumido y practicado como única dimensión de la política, no se basa en motivos de naturaleza ideológica, sino política: no se excluye a nadie por lo que es, en virtud de razones de principio, sino por lo que hace y propone. El nuevo límite está marcado, entonces, por otra palabra-clave: compatibilidad. Es decir, disponibilidad a hacer compatible la propia práctica política con las exigencias del mercado y con los principios neoliberales: de la misma forma que, sobre la ola de la lucha popular de la Resistencia, se había producido el arco constitucional del antifascismo, y de las fuerzas que de una u otra manera se reconocían en éste, hoy la tendencia es a la construcción de un nuevo arco constitucional, marcado por la aceptación del Mercado. Ello explica por qué el neoliberalismo moderado ha identificado en la revisión de la Constitución y en el reformismo institucional uno de sus campos de iniciativa esenciales y reconocibles. Esto explica, también, el anticomunismo que persiste mucho más allá de los confines del histerismo berlusconiano: la existencia política y la vitalidad, hoy, de una fuerza comunista, intransigente ante las compatibilidades de las que se ha hablado, constituye un serio obstáculo para todo el proceso. Por estas razones, a los comunistas solamente se les ofrece la mortal alternativa entre homologación y exclusión.</w:t>
      </w:r>
    </w:p>
    <w:p>
      <w:pPr>
        <w:pStyle w:val="Normal"/>
        <w:jc w:val="both"/>
        <w:rPr/>
      </w:pPr>
      <w:r>
        <w:rPr/>
        <w:t>En los hechos, hoy está avanzando un doble proceso general de exclusión, una especie de nueva “conventium ad excludendum” (acuerdo de exclusión) que no afecta ya solamente a los confines de las clases, de la renta, de la condición material real, sino que delimita, casi en sentido horizontal, los accesos a la ciudadanía. Es decir, por un lado está la fractura de clases, que divide netamente en dos a la sociedad: las filas del proletariado tienden a abarcar hoy a los nuevos “sin renta”, los desempleados jóvenes y los desempleados de larga duración, los ancianos y los jubilados de baja pensión, los nuevos pobres de las metrópolis, las familias con una sola renta, las personas solas, las inmigradas y los inmigrados.</w:t>
      </w:r>
    </w:p>
    <w:p>
      <w:pPr>
        <w:pStyle w:val="Normal"/>
        <w:jc w:val="both"/>
        <w:rPr/>
      </w:pPr>
      <w:r>
        <w:rPr/>
        <w:t>El neoliberalismo, con su agresión al trabajo y a la protección social, aumenta este ejército y determina, en todo el mundo, un crecimiento de las desigualdades y de las pirámides sociales como no se había registrado antes en todo el siglo, mientras que los procesos de empobrecimiento comienzan a afectar a áreas crecientes de las llamadas clases medias. Por otro lado, está consolidando una fuerte ruptura entre el “centro” y la “periferia” de la ciudadanía, que tiende a separar a una zona de serie A –dotada de instrumentos de información, educación y cultura, capaz de amplios, o relativamente amplios, sistemas de relaciones, consciente de sus propios derechos- de una zona de serie B, habitada por ciudadanos pasivos y privados de los instrumentos básicos, alejados de la información y de la formación cultural, separados de todo canal de participación y capacidad de incidencia sobre las decisiones.</w:t>
      </w:r>
    </w:p>
    <w:p>
      <w:pPr>
        <w:pStyle w:val="Normal"/>
        <w:jc w:val="both"/>
        <w:rPr/>
      </w:pPr>
      <w:r>
        <w:rPr/>
        <w:t>Las diferencias sociales, de renta y status, no coinciden mecánicamente con este tipo de fractura. La una y la otra son, a un tiempo, efecto y factor multiplicador de la desintegración social, de la atomización, de la nueva exclusión: nace con esta patología el amplio y creciente desinterés hacia la política, que tiene sus formas más clamorosas en el abstencionismo electoral, pero que es visible desde hace años en la crisis de la militancia y de la participación, en las dificultades de una política sólida y capaz de pensar la transformación.</w:t>
      </w:r>
    </w:p>
    <w:p>
      <w:pPr>
        <w:pStyle w:val="Normal"/>
        <w:jc w:val="both"/>
        <w:rPr/>
      </w:pPr>
      <w:r>
        <w:rPr/>
      </w:r>
    </w:p>
    <w:p>
      <w:pPr>
        <w:pStyle w:val="Heading2"/>
        <w:jc w:val="both"/>
        <w:rPr/>
      </w:pPr>
      <w:r>
        <w:rPr/>
        <w:t>4.2. La democracia enferma</w:t>
      </w:r>
    </w:p>
    <w:p>
      <w:pPr>
        <w:pStyle w:val="Normal"/>
        <w:jc w:val="both"/>
        <w:rPr/>
      </w:pPr>
      <w:r>
        <w:rPr/>
        <w:t>Lo denunciamos con fuerza: en Italia la democracia está enferma. La enfermedad no es debida a que no se haya completado la llamada “transición”: esta enfermedad es ya el comienzo de una democracia autoritaria, de un proceso autoritario que afecta al conjunto de los derechos políticos y sociales.</w:t>
      </w:r>
    </w:p>
    <w:p>
      <w:pPr>
        <w:pStyle w:val="Normal"/>
        <w:jc w:val="both"/>
        <w:rPr/>
      </w:pPr>
      <w:r>
        <w:rPr/>
        <w:t>Esta enfermedad tiene un nombre reconocible: la americanización. Partes fundamentales de los poderes económicos, de las clases dirigentes y de la intelectualidad, en vez de enfrentarse a las tendencias reales que empujan en esta dirección, persiguen activamente un modelo de sociedad de tipo norteamericano, es decir basado en el dominio “absoluto” de la lógica de la empresa, del retroceso sustancial del Estado, de la reducción drástica de los derechos colectivos. La democracia, en este sentido, queda confiada a instituciones formales y al predominio del ejecutivo: el sistema político está concentrado en grandes instituciones centralizadas, administradas por delegación por un sector profesional. Es una democracia reducida, privada de canales amplios, estructurados, participados.</w:t>
      </w:r>
    </w:p>
    <w:p>
      <w:pPr>
        <w:pStyle w:val="Normal"/>
        <w:jc w:val="both"/>
        <w:rPr/>
      </w:pPr>
      <w:r>
        <w:rPr/>
        <w:t>No por casualidad, el sistema de representación democrático, ya agredido en sus raíces por las contrareformas mayoritarias y los mecanismos uninominales, tiende hoy a excluir a las mujeres, o a reducir fuertemente su presencia, mientras que en el conjunto de la sociedad se asiste a un creciente proceso de feminización en el trabajo, en las profesiones, en la cultura. Se sitúa aquí el gran tema de la relación entre mujeres y política, entre política y contradicción entre los sexos, que la emancipación no ha resuelto.</w:t>
      </w:r>
    </w:p>
    <w:p>
      <w:pPr>
        <w:pStyle w:val="Normal"/>
        <w:jc w:val="both"/>
        <w:rPr/>
      </w:pPr>
      <w:r>
        <w:rPr/>
        <w:t>En una sociedad de este tipo, el conflicto es tratado como pura patología: o se reduce a microconflictividad de catacumba, que no se liga al crecimiento de alguna subjetividad consciente, o se convierte en revuelta desesperada, destructiva, sin salidas. Por tanto, el concepto de democracia enferma no es sólo el diagnóstico específico de la crisis de la política y de su incapacidad de organizar y representar los intereses sociales: es la denuncia de una patología más general de los sistemas occidentales.</w:t>
      </w:r>
    </w:p>
    <w:p>
      <w:pPr>
        <w:pStyle w:val="Normal"/>
        <w:jc w:val="both"/>
        <w:rPr/>
      </w:pPr>
      <w:r>
        <w:rPr/>
        <w:t>Cuando hablamos de democracia autoritaria no nos referimos a las clásicas formas de coerción o violencia con las que se expresan (aún hoy) los regímenes autoritarios: hablamos del vaciamiento progresivo de toda instancia de participación y protagonismo organizado, de la deslegitimación de hecho de las culturas “incompatibles” con las dominantes, de la concentración neo-monopolista del sistema informativo, de la liquidación sustancial del sistema de derechos y de garantías conquistado en decenas de batallas. El clamoroso surgimiento de una tendencia abstencionista de entidad americana, como ha ocurrido durante las elecciones administrativas de noviembre, pide ser investigada profundamente: el dato principal es, con diferencia, el rechazo masivo del voto, manifestado por la mayoría absoluta del electorado de Roma, durante la segunda vuelta para la elección del presidente de la provincia. También ha aflorado, en esta opción abstencionista, una postura de protesta: desde el “pueblo de izquierda”, en sus distintas articulaciones (partiendo desde la juvenil y femenina), llega hoy una señal que no podemos subestimar en ningún caso.</w:t>
      </w:r>
    </w:p>
    <w:p>
      <w:pPr>
        <w:pStyle w:val="Heading2"/>
        <w:jc w:val="both"/>
        <w:rPr/>
      </w:pPr>
      <w:r>
        <w:rPr/>
        <w:t>4.3. Concertación, pacto social, sistema político</w:t>
      </w:r>
    </w:p>
    <w:p>
      <w:pPr>
        <w:pStyle w:val="Normal"/>
        <w:jc w:val="both"/>
        <w:rPr/>
      </w:pPr>
      <w:r>
        <w:rPr/>
        <w:t>Todo el sistema de relaciones políticas y sociales que se va construyendo está en función de la estabilización capitalista que hemos tratado de describir.. En el centro de este sistema está, ante todo, la destrucción de la política como sede de la representación de los intereses de clase, es decir de los intereses sociales generales: se enmarca aquí la eliminación del mecanismo proporcional a nivel político-electoral; pero se enmarca aquí también el progresivo y dramático debilitamiento de los instrumentos de democracia sindical, basada en los lugares de trabajo y ligada a la capacidad de amplia contratación. En el lugar de la representación, que ha sufrido un desgaste profundo principalmente a causa de las transformaciones productivas y económico-sociales, crece un modelo reduccionista y delegado de las alternativas: bipolarismo o bipartidismo, según las variantes, de igual modo ligadas al crecimiento del poder central y de la autonomía del ejecutivo, sea éste un premier o un Presidente elegido directamente por el pueblo. A una sociedad reducida al silencio y atomizada le corresponde, en sus funciones, una salida de este tipo, que ya ha incorporado la derivación personalista, caudillista, espectacularizada de la política.</w:t>
      </w:r>
    </w:p>
    <w:p>
      <w:pPr>
        <w:pStyle w:val="Normal"/>
        <w:jc w:val="both"/>
        <w:rPr/>
      </w:pPr>
      <w:r>
        <w:rPr/>
        <w:t>Pero es la concertación la modalidad operativa que, en este esquema, se convierte en dominante. A nivel central, las instituciones sindicales son legitimadas por su relación institucional con el Gobierno y las organizaciones empresariales: con esta relación obtienen fuerza y “resultados” tangibles, de tal manera que hace muy difícil el crecimiento de alternativas creíbles. Los desacuerdos de las bases sindicales – también gruesos y prolongados – acaban con frecuencia por canalizarse hacia la dispersa galaxia del sindicalismo de base y del sindicalismo autónomo, mientras avanza concretamente la perspectiva de una drástica disminución del derecho de huelga en sectores como el transporte.</w:t>
      </w:r>
    </w:p>
    <w:p>
      <w:pPr>
        <w:pStyle w:val="Normal"/>
        <w:jc w:val="both"/>
        <w:rPr/>
      </w:pPr>
      <w:r>
        <w:rPr/>
        <w:t>La propuesta de pacto social corona, por tanto, el proceso de neoliberalismo moderado y representa la principal diferencia respecto al modelo americano (y thatcheriano): no por casualidad, en Italia, precisamente sobre el pacto social se está produciendo el encuentro entre izquierda moderada (sindicatos, Demócratas de Izquierda) y los componentes más cautos del campo burgués (de los que el ministro Ciampi es ciertamente un intérprete). Así está siendo recuperada una opción prekeynesiana de “programación”, en una óptica perfectamente compatible con las instancias (y los intereses) de la gran empresa: la célebre declaración de Agnelli, según la cual “solamente la izquierda puede hacer en Italia una política de derecha” no se puede entender como un golpe brillante, sino como el manifiesto de una nueva hipótesis neo-asociativa y de una estrategia de abandono de la llamada “transición italiana”, tras el derrumbe del sistema político de la Primera República.</w:t>
      </w:r>
    </w:p>
    <w:p>
      <w:pPr>
        <w:pStyle w:val="Normal"/>
        <w:jc w:val="both"/>
        <w:rPr/>
      </w:pPr>
      <w:r>
        <w:rPr/>
        <w:t>Pero el pacto social y la modalidad de concertación no sólo pueden propagarse, como se están propagando, desde el centro a la periferia, sino que conforman por sí solas, progresivamente, todo el funcionamiento de la política, nacional y local. Si cada sujeto social es reducido, poco a poco, a “cuerpo” portador de exigencias específicas, si toda experiencia, incluso autoorganizada, de lo social puede asumir la condición de lobby, la mediación cooptativa puede realizarse en términos directos entre el Gobierno (o los Gobiernos) y las fuerzas individuales. En esta versión, el neoliberalismo moderado se acerca al modelo norteamericano.</w:t>
      </w:r>
    </w:p>
    <w:p>
      <w:pPr>
        <w:pStyle w:val="Heading1"/>
        <w:jc w:val="both"/>
        <w:rPr/>
      </w:pPr>
      <w:r>
        <w:rPr/>
        <w:t>5. La confrontación entre las dos izquierdas</w:t>
      </w:r>
    </w:p>
    <w:p>
      <w:pPr>
        <w:pStyle w:val="Normal"/>
        <w:jc w:val="both"/>
        <w:rPr/>
      </w:pPr>
      <w:r>
        <w:rPr/>
        <w:t>La confrontación entre las distintas opciones estratégicas de las izquierdas en Europa ha entrado por tanto en una fase aún más intensa.</w:t>
      </w:r>
    </w:p>
    <w:p>
      <w:pPr>
        <w:pStyle w:val="Normal"/>
        <w:jc w:val="both"/>
        <w:rPr/>
      </w:pPr>
      <w:r>
        <w:rPr/>
        <w:t>Sobre los temas de las reformas, al menos para afrontar los estragos causados por las políticas liberales, todavia es posible determinar parciales convergencias entre la izquierda antagonista y la neosocialdemócrata, mientras que se hace verdaderamente dura la confrontación con la izquierda de inspiración liberal.</w:t>
      </w:r>
    </w:p>
    <w:p>
      <w:pPr>
        <w:pStyle w:val="Normal"/>
        <w:jc w:val="both"/>
        <w:rPr/>
      </w:pPr>
      <w:r>
        <w:rPr/>
        <w:t>En la situación italiana debemos mantener una confrontación con una izquierda que ha elegido con determinación un camino moderado.</w:t>
      </w:r>
    </w:p>
    <w:p>
      <w:pPr>
        <w:pStyle w:val="Normal"/>
        <w:jc w:val="both"/>
        <w:rPr/>
      </w:pPr>
      <w:r>
        <w:rPr/>
        <w:t>Por tanto es inevitable que haya prevalecido en esta fase el elemento del enfrentamiento y de la competición por la conquista de la hegemonía en el campo de las izquierdas, sobre el de la unidad.</w:t>
      </w:r>
    </w:p>
    <w:p>
      <w:pPr>
        <w:pStyle w:val="Normal"/>
        <w:jc w:val="both"/>
        <w:rPr/>
      </w:pPr>
      <w:r>
        <w:rPr/>
        <w:t>Pero esto no significa que la pareja dialéctica autonomía-unidad haya perdido su validez. Al contrario, ahora que hemos defendido y practicado con decisión la autonomía de nuestro partido con respecto a las posiciones de la izquierda moderada, hasta elegir una colocación distinta y opuesta con respecto al marco político, evitando el dejarnos absorver y unir a una política de impronta neoliberal moderada, debemos saber volver a proponer el terreno de la unidad..</w:t>
      </w:r>
    </w:p>
    <w:p>
      <w:pPr>
        <w:pStyle w:val="Normal"/>
        <w:jc w:val="both"/>
        <w:rPr/>
      </w:pPr>
      <w:r>
        <w:rPr/>
        <w:t>Esto terreno no nos lo regalan, porque los intentos de marginalización y de aislamiento pasan también a través de la voluntad de romper las relaciones políticas a todo nivel. El terreno de la unidad en las nuevas condiciones hay que reconquistarlo, por ejemplo, reafirmando la no uniformidad del marco político nacional con los marcos locales, tratando por tanto de construir, allí donde sea posible, alianzas electorales, basadas en acuerdos programáticos con las fuerzas del centroizquierda –entendiendo por tales aquellas fuerzas que, junto al PRC, derrotaron a las derechas en las elecciones del 21 de abril de 1996- en las próximas convocatorias de elecciones administrativas o reafirmando nuestra plena disponibilidad a acuerdos con esas mismas fuerzas para la elección de un Presidente de la República con inequívocas características democráticas y gran sensibilidad hacia los problemas sociales de nuestro tiempo.</w:t>
      </w:r>
    </w:p>
    <w:p>
      <w:pPr>
        <w:pStyle w:val="Normal"/>
        <w:jc w:val="both"/>
        <w:rPr/>
      </w:pPr>
      <w:r>
        <w:rPr/>
        <w:t>El mismo terreno de una defensa de la independencia de la magistratura y de una positiva reforma del sistema judicial, como la experiencia ha venido demostrando, puede ser un terreno provechoso para construir una unidad de intenciones y de posiciones con las demás fuerzas de la izquierda.</w:t>
      </w:r>
    </w:p>
    <w:p>
      <w:pPr>
        <w:pStyle w:val="Normal"/>
        <w:jc w:val="both"/>
        <w:rPr/>
      </w:pPr>
      <w:r>
        <w:rPr/>
        <w:t>En resumen, debemos saber aprovechar toda ocasión, respetando las recíprocas posiciones, que permita romper una incomunicación entre las distintas opciones estratégicas de las izquierdas que sólo hace el juego a quien quiere suprimir y marginalizar el punto de vista de la izquierda antagonista.</w:t>
      </w:r>
    </w:p>
    <w:p>
      <w:pPr>
        <w:pStyle w:val="Normal"/>
        <w:jc w:val="both"/>
        <w:rPr/>
      </w:pPr>
      <w:r>
        <w:rPr/>
        <w:t>Al mismo tiempo, debemos estar en condiciones de proponer un reto de alto nivel entre la izquierda moderada y la antagonista. El punto más elevado y significativo de este reto está ciertamente representado por las respuestas que se deben dar a los problemas del trabajo y de la democracia, en Italia y en Europa, y a los estrechísimos lazos que existen entre éstos. Aquí reside el punto central del reto entre reformistas y comunistas en el mundo moderno. Aquí está nuestro reto con el centroizquierda y por tanto el elemento que cualifica nuestra propuesta programática.</w:t>
      </w:r>
    </w:p>
    <w:p>
      <w:pPr>
        <w:pStyle w:val="Heading1"/>
        <w:jc w:val="both"/>
        <w:rPr/>
      </w:pPr>
      <w:r>
        <w:rPr/>
        <w:t>6. La condición del país, los movimientos, el sindicato</w:t>
      </w:r>
    </w:p>
    <w:p>
      <w:pPr>
        <w:pStyle w:val="Normal"/>
        <w:jc w:val="both"/>
        <w:rPr/>
      </w:pPr>
      <w:r>
        <w:rPr/>
        <w:t>Nuestra propuesta entiende operar y dirigirse en una condición de nuestro País y a sujetos que han sufrido y continúan sufriendo importantes cambios, que deberán ser objeto de un más profundo trabajo de análisis y de investigación.</w:t>
      </w:r>
    </w:p>
    <w:p>
      <w:pPr>
        <w:pStyle w:val="Normal"/>
        <w:jc w:val="both"/>
        <w:rPr/>
      </w:pPr>
      <w:r>
        <w:rPr/>
        <w:t>Los caracteres socio-económicos de nuestro país, el mismo dualismo entre Norte y Sur, que también, como nos señalan todos los indicadores que conciernen a la vida económica y civil, tiende totalmente a acentúarse –reforzando con ello la persistencia de la cuestión meridional- están siendo cambiados por un proceso de reestructuración y modernización capitalistas, dentro de la más general globalización, que introducen otras diferenciaciones a nivel cultural, social y económico, según una lógica de contraposición entre áreas fuertes y áreas débiles, entre los diversos centros y las múltiples periferias, entre pobreza y riqueza que conviven codo a codo, en un marco general de fragmentación social y de destrucción de los centros de reunión política, cultural y asociativa.</w:t>
      </w:r>
    </w:p>
    <w:p>
      <w:pPr>
        <w:pStyle w:val="Normal"/>
        <w:jc w:val="both"/>
        <w:rPr/>
      </w:pPr>
      <w:r>
        <w:rPr/>
        <w:t>En un Norte caracterizado por la existencia de un triángulo industrial, en el que había construido su fuerza el mismo movimiento obrero y sindical, se sustituye ahora este modelo por el del Noreste, donde el individualismo, la división, y la proyección internacional de la dimensión de las empresas, la cada vez menor-sindicalización e intensificación de la explotación en todas las formas, se proponen como la punta de diamante de la reestructuración capitalista; mientras en otras partes del “rico” Norte se producen violentos procesos de desindustrialización de zonas enteras y de terciarización de ciudades enteras, crisis y cierres de empresas públicas en sectores económicos vitales.</w:t>
      </w:r>
    </w:p>
    <w:p>
      <w:pPr>
        <w:pStyle w:val="Normal"/>
        <w:jc w:val="both"/>
        <w:rPr/>
      </w:pPr>
      <w:r>
        <w:rPr/>
        <w:t>En lugar del desarrollo de las experiencias de cooperación en el trabajo y de valorización económica de las potencialidades innatas de la sociedad civil de amplias zonas del Centro, se convierte en predominante ahora el desarrollo de los distritos industriales, dominados por la lógica de la ganancia y de la empresa, pero capaces de producir una mezcla entre sistema macroindustrial, sistema crediticio, complacencia de las administraciones locales con el uso indiscriminado del territorio para la actividad productiva, disponibilidad de las organizaciones sindicales hacia toda forma de flexibilidad, que permite su vitalidad y fuerza competencial.</w:t>
      </w:r>
    </w:p>
    <w:p>
      <w:pPr>
        <w:pStyle w:val="Normal"/>
        <w:jc w:val="both"/>
        <w:rPr/>
      </w:pPr>
      <w:r>
        <w:rPr/>
        <w:t>En todo el país se acrecienta el peso de las contradicciones, en cada aspecto de la vida, entre el centro y la periferia de la ciudad, dando lugar a nuevas marginalidades y exclusiones, entre las cuales es determinante una implantación de nuestro partido para desarrollar su carácter de masas.</w:t>
      </w:r>
    </w:p>
    <w:p>
      <w:pPr>
        <w:pStyle w:val="Normal"/>
        <w:jc w:val="both"/>
        <w:rPr/>
      </w:pPr>
      <w:r>
        <w:rPr/>
        <w:t>El Mezzogiorno presenta, desde el punto de vista social y económico, importantes diferenciaciones, que ven como también emergen empresas y zonas más dinámicas desde el punto de vista productivo, aunque siempre en un marco de mayor déficit de sociedad civil, de funcionamiento de las instituciones y de la administración pública, de menores derechos para las clases trabajadoras. La misma elección de apoyarse en los contratos de área, con la plena corresponsabilidad sindical, tiende a acentúar esta situación. Una criminalidad organizada en constante expansión se pone como otro obstáculo al desarrollo del Mezzogiorno. La experiencia de estos últimos años ha demostrado como, en ausencia de una fuerte respuesta en el terreno social, la sola represión no sea suficiente ni siquiera para contenerla. Sigue siendo válida, por tanto, nuestra línea política de conjugar las luchas sociales con la lucha contra la mafia. Y lo es aún más en esta fase, en la que en torno al gobierno se está afirmando, en todo el Sur, un proceso de relegitimación de las viejas clases dirigentes y del viejo sistema de poder, incluso a través de la regeneración de los tradicionales mecanismos clientelistas.</w:t>
      </w:r>
    </w:p>
    <w:p>
      <w:pPr>
        <w:pStyle w:val="Normal"/>
        <w:jc w:val="both"/>
        <w:rPr/>
      </w:pPr>
      <w:r>
        <w:rPr/>
        <w:t>Pero la condición del Mezzogiorno no representa para nada un residuo del pasado, ni un indeseado legado de las contradicciones no resueltas en la formación del Estado italiano, sino más bien una modernización sin modernidad, que a menudo funciona como laboratorio de experimentos sociales y económicos negativos para exportar al resto del país, a partir de la reducción de los salarios reales y de la ruptura de la singularidad del contrato nacional de trabajo.</w:t>
      </w:r>
    </w:p>
    <w:p>
      <w:pPr>
        <w:pStyle w:val="Normal"/>
        <w:jc w:val="both"/>
        <w:rPr/>
      </w:pPr>
      <w:r>
        <w:rPr/>
        <w:t>Al mismo tiempo, la agricultura italiana aparece como particularmente castigada por las lógicas de la competitividad internacional y de las modalidades de repartición de las ayudas financieras comunitarias y conoce hoy el máximo de la descomposición social, en la que los diversos sujetos viven una condición de desunión, encerrados en prácticas de resistencia corporativa, a menudo en conflicto entre ellos.</w:t>
      </w:r>
    </w:p>
    <w:p>
      <w:pPr>
        <w:pStyle w:val="Normal"/>
        <w:jc w:val="both"/>
        <w:rPr/>
      </w:pPr>
      <w:r>
        <w:rPr/>
        <w:t>Se necesita recomenzar a razonar seriamente sobre un modelo agrícola, no sólo a nivel nacional, que esté en condiciones de representar una alternativa al desempleo, a la marginación social, a la creciente pobreza en nuestro país, como en el Mediterráneo, y que plantee con fuerza la cuestión de la calidad de la alimentación y de la equidad de su distribución. Se necesita pues modificar la repartición de las ayudas comunitarias que hasta hoy han financiado a la renta parasitaria agrícola y a las grandes multinacionales, haciendo del trabajo, tanto dependiente como autónomo, un parámetro fundamental para la distribución de esas ayudas.</w:t>
      </w:r>
    </w:p>
    <w:p>
      <w:pPr>
        <w:pStyle w:val="Heading2"/>
        <w:jc w:val="both"/>
        <w:rPr/>
      </w:pPr>
      <w:r>
        <w:rPr/>
        <w:t>6.1. La centralidad del trabajo subordinado y su valorización</w:t>
      </w:r>
    </w:p>
    <w:p>
      <w:pPr>
        <w:pStyle w:val="Normal"/>
        <w:jc w:val="both"/>
        <w:rPr/>
      </w:pPr>
      <w:r>
        <w:rPr/>
        <w:t>El tema del trabajo, la valorización del trabajo subordinado es el tema central de nuestro programa.</w:t>
      </w:r>
    </w:p>
    <w:p>
      <w:pPr>
        <w:pStyle w:val="Normal"/>
        <w:jc w:val="both"/>
        <w:rPr/>
      </w:pPr>
      <w:r>
        <w:rPr/>
        <w:t>Contrariamente a las tesis que postulan el declive y la desaparición del trabajo subordinado, los más recientes informes del Banco Mundial y del ILO preveen un aumento a escala mundial de la población trabajadora, con una relación de trabajo de tipo subordinado y retribuido, que la llevaría a casi 3,6 millardos de personas en el 2025, después de que entre 1965 y 1995 había pasado de 1,3 millardos a 2,5 millardos.</w:t>
      </w:r>
    </w:p>
    <w:p>
      <w:pPr>
        <w:pStyle w:val="Normal"/>
        <w:jc w:val="both"/>
        <w:rPr/>
      </w:pPr>
      <w:r>
        <w:rPr/>
        <w:t>La globalización capitalista y la penetración de las empresas en casi todas las partes del mundo, llevan consigo por tanto la extensión cuantitativa del trabajo subordinado y asalariado, pero al mismo tiempo, partiendo precisamente de las sociedades capitalistas más desarrolladas, asistimos a una crisis de la extensión indefinida del trabajo asalariado, al menos en la forma clásica de relación de trabajo subordinado, a tiempo pleno e indeterminado.</w:t>
      </w:r>
    </w:p>
    <w:p>
      <w:pPr>
        <w:pStyle w:val="Normal"/>
        <w:jc w:val="both"/>
        <w:rPr/>
      </w:pPr>
      <w:r>
        <w:rPr/>
        <w:t>La extensión a escala global de la forma de trabajo subordinado y asalariado convive perfectamente con el aumento del desempleo estructural masivo y con la ampliación del sector del trabajo precario y de las relaciones de trabajo atípicas. Ha cambiado también, y tenderá a cambiar cada vez más, la composición de sexos del mundo del trabajo, dada la creciente incidencia del componente femenino tanto entre los ocupados como entre los precarios y los trabajadores atípicos, así como entre los desempleados y los inocupados.</w:t>
      </w:r>
    </w:p>
    <w:p>
      <w:pPr>
        <w:pStyle w:val="Normal"/>
        <w:jc w:val="both"/>
        <w:rPr/>
      </w:pPr>
      <w:r>
        <w:rPr/>
        <w:t>La frontera entre trabajo y no trabajo, entre trabajo dependiente y trabajo autónomo, entre trabajo subordinado y trabajo precario, entre trabajo intelectual y trabajo manual, entre trabajo de oficina y trabajo obrero es cada vez menos marcada y cada vez más débil y móvil que hace algún tiempo. Este es el resultado de los procesos de reestructuración capitalista que han ocurrido a escala mundial; piénsese por ejemplo en el paso de la organización jerárquica-funcional fordista-taylorista del trabajo en la fábrica y de la estructura social circundante, a aquel que, en ausencia de una mejor definición, hemos convenido en llamar postfordismo, del cual el toyotismo representa una forma específica en el modelo japonés, aunque ha tenido ambiciones de plantearse como modelo general, mientras que hoy es solamente una de las muchas formas en que se organiza la dependencia y la explotación del trabajo asalariado. Al mismo tiempo, esta fragmentación de las figuras del trabajo contiene también un diseño marcadamente de clase, dirigido a despedazar el tejido conjuntivo material de las clases trabajadoras, que puede siempre convertirse en la base de un proceso de unificación social y política peligrosa para las clases dirigentes.</w:t>
      </w:r>
    </w:p>
    <w:p>
      <w:pPr>
        <w:pStyle w:val="Normal"/>
        <w:jc w:val="both"/>
        <w:rPr/>
      </w:pPr>
      <w:r>
        <w:rPr/>
        <w:t>Debemos, por tanto, mantener bien firme un análisis de clase de las sociedades contemporáneas y de la organización del trabajo en estas sociedades, pero al mismo tiempo debemos darle cuerpo a este análisis con una capacidad de interpretación de la nueva composición del trabajo y de las nuevas figuras y subjetividades presentes en el mundo del trabajo y del no trabajo.</w:t>
      </w:r>
    </w:p>
    <w:p>
      <w:pPr>
        <w:pStyle w:val="Heading2"/>
        <w:jc w:val="both"/>
        <w:rPr/>
      </w:pPr>
      <w:r>
        <w:rPr/>
        <w:t>6.2. La construcción de los movimientos de masas</w:t>
      </w:r>
    </w:p>
    <w:p>
      <w:pPr>
        <w:pStyle w:val="Normal"/>
        <w:jc w:val="both"/>
        <w:rPr/>
      </w:pPr>
      <w:r>
        <w:rPr/>
        <w:t>En este marco social, tan fragmentado y descompuesto, la relación con los movimientos de masas se plantea de manera ciertamente innovada con respecto a la experiencia de las fuerzas de la tradición comunista y también al gran periodo de los movimientos de masas que ha caracterizado a nuestro país desde finales de los años sesenta hasta la década siguiente.</w:t>
      </w:r>
    </w:p>
    <w:p>
      <w:pPr>
        <w:pStyle w:val="Normal"/>
        <w:jc w:val="both"/>
        <w:rPr/>
      </w:pPr>
      <w:r>
        <w:rPr/>
        <w:t>Ante todo es necesario mirar hacia una dimensión europea de los movimientos, que hasta ahora era desconocida. Hemos tenido de ello ejemplos válidos y ricos en potencialidades en el campo de la lucha por el empleo, por el ambiente, por la democracia y por los derechos. La constitución de un Foro contra el liberalismo, que reúne a organizaciones sindicales de distintos países es el último y el más reciente de estos ejemplos.</w:t>
      </w:r>
    </w:p>
    <w:p>
      <w:pPr>
        <w:pStyle w:val="Normal"/>
        <w:jc w:val="both"/>
        <w:rPr/>
      </w:pPr>
      <w:r>
        <w:rPr/>
        <w:t>Como ya hemos dicho estamos sólo en los comienzos, pero este dato nos advierte del riesgo de considerar sólo las debilidades, o bien los elementos de fuerza, de los movimientos de masas dentro del contexto nacional. En ambos casos se trataría de una visión parcial, y por tanto errada del problema.</w:t>
      </w:r>
    </w:p>
    <w:p>
      <w:pPr>
        <w:pStyle w:val="Normal"/>
        <w:jc w:val="both"/>
        <w:rPr/>
      </w:pPr>
      <w:r>
        <w:rPr/>
        <w:t>Esta consideración no debe, sin embargo, convertirse en una consolación con respecto a las dificultades encontradas en nuestro país para dar vida a movimientos estables con dimensiones masivas.</w:t>
      </w:r>
    </w:p>
    <w:p>
      <w:pPr>
        <w:pStyle w:val="Normal"/>
        <w:jc w:val="both"/>
        <w:rPr/>
      </w:pPr>
      <w:r>
        <w:rPr/>
        <w:t>Las razones de fondo de estas dificultades residen en la fragmentación social y en los diseños de integración de que ya hemos hablado, además que en límites subjetivos. Pero no es casualidad que se asista a la repetida representación de un intenso movimiento estudiantil, que puede desarrollarse, aunque con elementos de fragilidad y de ausencia de ligazón con otros sectores sociales, precisamente porque la escuela sigue representando un terreno unificante de la condición juvenil.</w:t>
      </w:r>
    </w:p>
    <w:p>
      <w:pPr>
        <w:pStyle w:val="Normal"/>
        <w:jc w:val="both"/>
        <w:rPr/>
      </w:pPr>
      <w:r>
        <w:rPr/>
        <w:t>En este contexto, se necesita registrar con atención el crecimiento ocurrido durante los años 80 y 90, de nuevas formas de activismo social, cultural e incluso, si bien no directamente, político. Las prácticas de voluntariado y de asociacionismo, basadas sobre la llamada cultura del hacer y de la utilidad social, se han convertido en un fenómeno social importante que va mucho más allá de los confines del mundo católico para implicar a amplios sectores juveniles, en paralelo con la crisis de las formas tradicionales de la política.</w:t>
      </w:r>
    </w:p>
    <w:p>
      <w:pPr>
        <w:pStyle w:val="Normal"/>
        <w:jc w:val="both"/>
        <w:rPr/>
      </w:pPr>
      <w:r>
        <w:rPr/>
        <w:t>Este conjunto de prácticas sociales está hoy amenazado por un proceso de integración subalterna a la reestructuración del Estado social mediante la aplicación del principio de la subsidiareidad. Por tanto, debemos llevar a cabo una batalla cultural y política en el ámbito del Tercer sector que desarrolle sus caracteres de autogobierno y autoorganización social, y sobre todo empeñarnos en favorecer la construcción de experiencias críticas hacia el peligro de integración subalterna.</w:t>
      </w:r>
    </w:p>
    <w:p>
      <w:pPr>
        <w:pStyle w:val="Normal"/>
        <w:jc w:val="both"/>
        <w:rPr/>
      </w:pPr>
      <w:r>
        <w:rPr/>
        <w:t>Por todas estas razones debemos concebir la relación con los movimientos de masas, de los que continuamente conocemos ejemplos en diversos sectores sociales,, y desgraciadamente no ligados entre ellos, como un constante esfuerzo de unir elaboración programática y proyectual y experiencia directa de lucha y de organización social.</w:t>
      </w:r>
    </w:p>
    <w:p>
      <w:pPr>
        <w:pStyle w:val="Normal"/>
        <w:jc w:val="both"/>
        <w:rPr/>
      </w:pPr>
      <w:r>
        <w:rPr/>
        <w:t>Un movimiento sin proyecto está hoy condenado a una dimensión sectorial o corporativa, y a un éxito testimonial o completamente fracasado.</w:t>
      </w:r>
    </w:p>
    <w:p>
      <w:pPr>
        <w:pStyle w:val="Normal"/>
        <w:jc w:val="both"/>
        <w:rPr/>
      </w:pPr>
      <w:r>
        <w:rPr/>
        <w:t>Un proyecto sin movimiento se convierte en letra muerta y es rápidamente absorbido en el proceso de separación de la política de la sociedad real.</w:t>
      </w:r>
    </w:p>
    <w:p>
      <w:pPr>
        <w:pStyle w:val="Heading2"/>
        <w:jc w:val="both"/>
        <w:rPr/>
      </w:pPr>
      <w:r>
        <w:rPr/>
        <w:t>6.3. La reconstrucción de un sindicato de clase, democrático y de masas</w:t>
      </w:r>
    </w:p>
    <w:p>
      <w:pPr>
        <w:pStyle w:val="Normal"/>
        <w:jc w:val="both"/>
        <w:rPr/>
      </w:pPr>
      <w:r>
        <w:rPr/>
        <w:t>El papel del sindicato confederal en la sociedad italiana ha conocido un radical cambio de posición. De organizador de las luchas, a menudo con relevante y consciente valentía política, el sindicato confederal se ha transformado ya en una especie de institución de un gobierno ampliado, que trata de garantizar la estabilidad del sistema político y social.</w:t>
      </w:r>
    </w:p>
    <w:p>
      <w:pPr>
        <w:pStyle w:val="Normal"/>
        <w:jc w:val="both"/>
        <w:rPr/>
      </w:pPr>
      <w:r>
        <w:rPr/>
        <w:t>Naturalmente continúan existiendo diferencias no olvidables entre las varias organizaciones sindicales, y dentro de la CGIL, pero en su conjunto el comportamiento de CGIL, CISL y UIL es de total adaptación al sistema social y de poder vigente.</w:t>
      </w:r>
    </w:p>
    <w:p>
      <w:pPr>
        <w:pStyle w:val="Normal"/>
        <w:jc w:val="both"/>
        <w:rPr/>
      </w:pPr>
      <w:r>
        <w:rPr/>
        <w:t>Hasta el punto de que, incluso una de las mismas bases de la actividad sindical, el ejercicio del derecho de huelga y de la lucha colectiva, es considerada hoy como perjudicial para los intereses de la ciudadanía por parte de los mismos líderes sindicales. No son sólo estos últimos los que no comprenden ni valoran de manera correcta las consecuencias de una “terciarización” del conflicto social y sindical, que se ha manifestado hasta ahora como consecuencia de las modificaciones introducidas por la reestructuración capitalista en el plano de la organización productiva y social, y que propone en positivo el reto de una conjugación de los derechos a la lucha en el mundo del trabajo con los derechos al ejercicio de todas las funciones de la vida civil, y por tanto un nuevo terreno para una innovadora política de alianzas, sino que ellos mismos se ponen en un terreno represivo de las luchas, invocando sanciones punitivas.</w:t>
      </w:r>
    </w:p>
    <w:p>
      <w:pPr>
        <w:pStyle w:val="Normal"/>
        <w:jc w:val="both"/>
        <w:rPr/>
      </w:pPr>
      <w:r>
        <w:rPr/>
        <w:t>Esta última involución sindical nos pone de frente a opciones difíciles y graves que, precisamente por esto, no soportan banales simplificaciones.</w:t>
      </w:r>
    </w:p>
    <w:p>
      <w:pPr>
        <w:pStyle w:val="Normal"/>
        <w:jc w:val="both"/>
        <w:rPr/>
      </w:pPr>
      <w:r>
        <w:rPr/>
        <w:t>Los comunistas pues están llamados a contribuir en la CGIL a la construcción de una amplia izquierda sindical, a partir de las experiencias y de las agregaciones que se han producido hasta este momento, y que sea capaz de crecer sobre la base de la definición de una propuesta sindical claramente alternativa a la dominante en las confederaciones y al pacto social.</w:t>
      </w:r>
    </w:p>
    <w:p>
      <w:pPr>
        <w:pStyle w:val="Normal"/>
        <w:jc w:val="both"/>
        <w:rPr/>
      </w:pPr>
      <w:r>
        <w:rPr/>
        <w:t>Del mismo modo, los comunistas deben trabajar para determinar una unidad, sobre la base de los objetivos, entre las fuerzas del sindicalismo de base y entre éstas y la izquierda sindical del mundo confederal.</w:t>
      </w:r>
    </w:p>
    <w:p>
      <w:pPr>
        <w:pStyle w:val="Normal"/>
        <w:jc w:val="both"/>
        <w:rPr/>
      </w:pPr>
      <w:r>
        <w:rPr/>
        <w:t>Entre todos los comunistas que trabajan en las diversas organizaciones sindicales es por tanto necesario construir formas de coordinación, a fin de que se pueda producir el máximo y convergente esfuerzo en el camino de la reconstrucción de un sindicato de clase, democrático y de masas.</w:t>
      </w:r>
    </w:p>
    <w:p>
      <w:pPr>
        <w:pStyle w:val="Normal"/>
        <w:jc w:val="both"/>
        <w:rPr/>
      </w:pPr>
      <w:r>
        <w:rPr/>
        <w:t>En esta perspectiva, la aprobación de la ley sobre la representación sindical representa un punto absolutamente decisivo. Lo es tanto para la democracia en el país como para el sindicato. Para luchar de manera concreta contra la institucionalización y la burocratización del sindicato es determinante que la palabra vuelva a los trabajadores, que éstos puedan elegir libremente a sus representantes sindicales, partiendo de los lugares de trabajo, que estos representantes tengan plenos y libres poderes de contratación, y que los mismos trabajadores puedan democráticamente expresar un juicio vinculante sobre los acuerdos que les afectan.</w:t>
      </w:r>
    </w:p>
    <w:p>
      <w:pPr>
        <w:pStyle w:val="Normal"/>
        <w:jc w:val="both"/>
        <w:rPr/>
      </w:pPr>
      <w:r>
        <w:rPr/>
        <w:t>Debemos por tanto batirnos con gran firmeza por la aprobación de esta ley, abandonando todo intento de violar la autonomía contractual de las representaciones sindicales unitarias, en cumplimiento de una larga batalla iniciada con la promoción del referéndum sobre la abolición del concepto de sindicato mayormente representativo presente en el Estatuto de los derechos de los trabajadores. Esto permitirá, como ya está sucediendo ahora en el empleo público, la construcción de una red de decenas de miles de representantes sindicales democráticamente elegidos, fuera de las rentas de posición de los grandes sindicatos.</w:t>
      </w:r>
    </w:p>
    <w:p>
      <w:pPr>
        <w:pStyle w:val="Normal"/>
        <w:jc w:val="both"/>
        <w:rPr/>
      </w:pPr>
      <w:r>
        <w:rPr/>
        <w:t>De este modo se puede crear en el país y en el mundo del trabajo una nueva situación en la que podemos empeñarnos en favorecer todas las formas útiles de agregación y de coordinación de los delegados para ayudar a la reconstrucción de una autonomía reivindicativa y para afirmar el objetivo estratégico de la reconstrucción desde abajo de un sindicalismo de clase, democrático y de masas.</w:t>
      </w:r>
    </w:p>
    <w:p>
      <w:pPr>
        <w:pStyle w:val="Normal"/>
        <w:jc w:val="both"/>
        <w:rPr/>
      </w:pPr>
      <w:r>
        <w:rPr/>
        <w:t>Pero este último objetivo debe ser puesto en práctica desde ahora. Se necesita hacer evidente a los ojos de los trabajadores no sólo la necesidad, sino la posibilidad y la efectividad de un proyecto como éste.</w:t>
      </w:r>
    </w:p>
    <w:p>
      <w:pPr>
        <w:pStyle w:val="Normal"/>
        <w:jc w:val="both"/>
        <w:rPr/>
      </w:pPr>
      <w:r>
        <w:rPr/>
        <w:t>La situación es tan grave que requiere un salto cualitativo en nuestra acción, una nueva aproximación a la cuestión sindical por parte de nuestro partido.</w:t>
      </w:r>
    </w:p>
    <w:p>
      <w:pPr>
        <w:pStyle w:val="Normal"/>
        <w:jc w:val="both"/>
        <w:rPr/>
      </w:pPr>
      <w:r>
        <w:rPr/>
        <w:t>Debemos pues empeñarnos desde ahora en la organización directa de comités, en los lugares de trabajo y en el territorio, que pueden surgir incluso sobre la base de un único objetivo, un fin determinado, por ejemplo de lucha contra las privatizaciones, y que sean capaces de unir a los trabajadores y también a los ciudadanos sobre un objetivo no simplemente reivindicativo, sino de política industrial, social, de gobierno del territorio.</w:t>
      </w:r>
    </w:p>
    <w:p>
      <w:pPr>
        <w:pStyle w:val="Normal"/>
        <w:jc w:val="both"/>
        <w:rPr/>
      </w:pPr>
      <w:r>
        <w:rPr/>
        <w:t>La exigencia de recomponer una unidad del mundo del trabajo, del no trabajo y del trabajo precario debe traducirse en la construcción y en el apoyo a nuevos instrumentos organizativos –como, por ejemplo, la Asociación “¡En marcha! Por el trabajo”- que coordinen a militantes sindicales, jóvenes, precarios y desempleados en una batalla unitaria nacional y europea.</w:t>
      </w:r>
    </w:p>
    <w:p>
      <w:pPr>
        <w:pStyle w:val="Normal"/>
        <w:jc w:val="both"/>
        <w:rPr/>
      </w:pPr>
      <w:r>
        <w:rPr/>
        <w:t>Estos instrumentos deben estar dirigidos a ejercer la hegemonía en los nuevos movimientos sociales, que están surgiendo sobre estas problemáticas y a los que debemos prestar gran atención. A este respecto es necesario criticar y derrotar la contraposición entre la reivindicación de la renta y la del trabajo, porque divide el frente de lucha posible. Sin la organización de los trabajadores “atípicos” y de los desempleados, el movimiento sindical está destinado a debilitarse, mientras que sin la aportación del movimiento obrero organizado las luchas de los sujetos del trabajo disperso y fragmentado no llegan a tener una salida positiva.</w:t>
      </w:r>
    </w:p>
    <w:p>
      <w:pPr>
        <w:pStyle w:val="Normal"/>
        <w:jc w:val="both"/>
        <w:rPr/>
      </w:pPr>
      <w:r>
        <w:rPr/>
        <w:t>Esto motiva y reafirma una vez más la centralidad de la batalla por la reducción del horario laboral con igual salario, del derecho al trabajo y de los derechos en el trabajo.</w:t>
      </w:r>
    </w:p>
    <w:p>
      <w:pPr>
        <w:pStyle w:val="Heading1"/>
        <w:jc w:val="both"/>
        <w:rPr/>
      </w:pPr>
      <w:r>
        <w:rPr/>
        <w:t>7. Por la reforma de la política. El partido comunista de masas</w:t>
      </w:r>
    </w:p>
    <w:p>
      <w:pPr>
        <w:pStyle w:val="Normal"/>
        <w:jc w:val="both"/>
        <w:rPr/>
      </w:pPr>
      <w:r>
        <w:rPr/>
        <w:t>Construir un partido de masas, hoy, significa ante todo dar vida a un concreto y activo anticuerpo contra esos procesos de democracia enferma y tendencialmente autoritaria, que hemos tratado de describir en los apartados anteriores. Un partido que tiene el orgullo de llamarse comunista, a dos pasos del nuevo milenio, y de indicar como propia ambición estratégica la refundación de un pensamiento y de una práctica comunistas, es ciertamente un reto difícil, contracorriente, severo: pero lo asumimos hoy, del mismo modo que lo hemos asumido en el momento del nacimiento de Refundación Comunista, como una necesidad al mismo tiempo democrática y revolucionaria.</w:t>
      </w:r>
    </w:p>
    <w:p>
      <w:pPr>
        <w:pStyle w:val="Normal"/>
        <w:jc w:val="both"/>
        <w:rPr/>
      </w:pPr>
      <w:r>
        <w:rPr/>
        <w:t>Está en marcha una operación de pasivización restauradora, donde la hegemonía del pensamiento único se ejerce en profundidad sobre la vida de las personas y también sobre los comportamientos de clase. Se han producido dramáticas fracturas en la historia y en la memoria colectiva, que convierten en ardua la comunicación entre las generaciones, entre las clases, entre los distintos grupos sociales, dentro del territorio urbano. En los procesos ligados de integración-fragmentación y de crisis de la política, pero también de dominio de la imagen, el “senso comune disgregato” (sentido común dividido) de que hablaba Gramsci se interpone en el crecimiento de la comprensión y de la conciencia: se ha roto, sobre todo, la capacidad colectiva de identificar los nexos que determinan y articulan el orden existente de las cosas. Así como se ha roto, en las clases subalternas, el nexo entre la propia condición social, los derechos y las necesidades a reivindicar, la lucha por conquistarlos. Aquí se sitúa la función primaria de un partido comunista de masas: la crítica, teórica y práctica, de lo existente; la reconquista de una política no separada de los contenidos, de los sujetos en carne y hueso, de la participación democrática y no delegada; la apertura de una relación real con la sociedad, sus contradicciones y sus sufrimientos, para producir movimientos y momentos de transformación; la capacidad, por tanto, de reconstruir un fuerte tejido de relaciones entre los sujetos hoy agredidos por la modernización y por la globalización capitalista.</w:t>
      </w:r>
    </w:p>
    <w:p>
      <w:pPr>
        <w:pStyle w:val="Normal"/>
        <w:jc w:val="both"/>
        <w:rPr/>
      </w:pPr>
      <w:r>
        <w:rPr/>
        <w:t>Sigue siendo fundamental para nosotros el paradigma de la centralidad de las contradicciones de clases y del trabajo asalariado como característica constitutiva de la formación económico-social capitalista: sin una referencia y una relación con esta centralidad, las mismas representaciones de las subjetividades críticas maduradas en estos años sobre las fundamentales contradicciones de sexos, de la relación hombre-naturaleza, de la diferencia norte-sur del mundo, corren el riesgo de reaparecer en un horizonte de reformismo débil. Y viceversa, la lucha de clases, si no se encuentra con el feminismo, el ambientalismo, el pacifismo, el antiracismo, no puede desplegar las potencialidades y las instancias de liberación general de que es portadora.</w:t>
      </w:r>
    </w:p>
    <w:p>
      <w:pPr>
        <w:pStyle w:val="Normal"/>
        <w:jc w:val="both"/>
        <w:rPr/>
      </w:pPr>
      <w:r>
        <w:rPr/>
        <w:t>El partido que queremos construir, por tanto, es un “punto firme” de la batalla anticapitalista y de la resistencia contra el pensamiento único: un partido todavía modesto, como modestas son nuestras fuerzas, pero evocador de una necesidad más grande que nosotros. Un partido “distinto”: no sólo por su fisionomía intelectual, sino por la calidad de su práctica social y política. Un partido democrático, que se esfuerza por simbolizar, en su vida real y cotidiana, esa sociedad de “libres e iguales”, esa tenaz reducción de las desigualdades y de las opresiones a la que aludimos cuando hablamos de comunismo.</w:t>
      </w:r>
    </w:p>
    <w:p>
      <w:pPr>
        <w:pStyle w:val="Normal"/>
        <w:jc w:val="both"/>
        <w:rPr/>
      </w:pPr>
      <w:r>
        <w:rPr/>
        <w:t>En un partido como éste, la unidad política, no separada de la coherencia de los comportamientos, es un auténtico cimiento, un banco de pruebas fundamental. Esta unidad se construye a partir de la dimensión central de base, el Círculo, que es también el lugar más inmediatamente expuesto al juicio y a la valoración de la gente, de los interlocutores externos, de los simpatizantes, de los curiosos.</w:t>
      </w:r>
    </w:p>
    <w:p>
      <w:pPr>
        <w:pStyle w:val="Normal"/>
        <w:jc w:val="both"/>
        <w:rPr/>
      </w:pPr>
      <w:r>
        <w:rPr/>
        <w:t>Es a partir del Círculo –de territorio o de lugar de trabajo- como podemos poner en discusión, hasta romperla, la tenaza integración-fragmentación.</w:t>
      </w:r>
    </w:p>
    <w:p>
      <w:pPr>
        <w:pStyle w:val="Normal"/>
        <w:jc w:val="both"/>
        <w:rPr/>
      </w:pPr>
      <w:r>
        <w:rPr/>
        <w:t>En el proceso de construcción del partido de masas la dialéctica y el debate sistemático entre los momentos de dirección central y la iniciativa articulada sobre el territorio así como sobre los lugares de trabajo no tiene solamente un valor de enriquecimiento de nuestras hipotesis políticas, sino que sirve también y sobre todo para la comprobación de esas hipotesis.</w:t>
      </w:r>
    </w:p>
    <w:p>
      <w:pPr>
        <w:pStyle w:val="Heading2"/>
        <w:jc w:val="both"/>
        <w:rPr/>
      </w:pPr>
      <w:r>
        <w:rPr/>
        <w:t>7.1. La vida democrática del partido y el papel de los Círculos</w:t>
      </w:r>
    </w:p>
    <w:p>
      <w:pPr>
        <w:pStyle w:val="Normal"/>
        <w:jc w:val="both"/>
        <w:rPr/>
      </w:pPr>
      <w:r>
        <w:rPr/>
        <w:t>La opción que hemos llevado a cabo sobre la autonomía de los círculos territoriales, tal como se ha ido estructurando en el paso desde “movimiento” a partido, adquiere sentido y valor sólo si va acompañada de una red de mallas más amplias que circunde nuestras organizaciones y esté en condiciones de interpretar porciones cada vez más amplias de desencanto social y de sufrimiento. Debemos pensar seriamente y pilotar formas de experimentación de estructuras intermedias entre el partido y la sociedad, que articulen y lleven a la práctica diariamente nuestra propuesta política y verifiquen la correspondencia entre propuestas, exigencias y respuestas. En particular, podemos pensar en una nueva “Cámara de trabajo”, que ponga en el centro de su actividad la lucha por el derecho al trabajo y que organice en el territorio a los trabajadores precarios, atípicos, junto a los desempleados y empleados; y en una nueva “Casa del pueblo”, como sede permanente y multicultural de encuentro y de debate entre sensibilidades, necesidades de socialidad, formas de solidaridad que hoy se presentan como extrañas unas a otras, y que por tanto podría constituir la sede de la reapropiación colectiva de grandes temas, así como las más inmediatas cuestiones locales.</w:t>
      </w:r>
    </w:p>
    <w:p>
      <w:pPr>
        <w:pStyle w:val="Normal"/>
        <w:jc w:val="both"/>
        <w:rPr/>
      </w:pPr>
      <w:r>
        <w:rPr/>
        <w:t>En esta perspectiva, y en el pleno respeto de la autonomía de las organizaciones de masas, el partido tiene el deber de coordinar a los comunistas presentes en cada una de ellas.</w:t>
      </w:r>
    </w:p>
    <w:p>
      <w:pPr>
        <w:pStyle w:val="Normal"/>
        <w:jc w:val="both"/>
        <w:rPr/>
      </w:pPr>
      <w:r>
        <w:rPr/>
        <w:t>Por tanto, el Círculo es ante todo el lugar donde se elabora y se articula la línea política del partido, donde se vive la discusión y la confrontación democrática, para traducirla en programa de iniciativas, en propuestas, en investigación, en trabajo específico sobre el territorio o en la fábrica.</w:t>
      </w:r>
    </w:p>
    <w:p>
      <w:pPr>
        <w:pStyle w:val="Normal"/>
        <w:jc w:val="both"/>
        <w:rPr/>
      </w:pPr>
      <w:r>
        <w:rPr/>
        <w:t>En segundo lugar, el Círculo es la sede de construcción de una comunidad de mujeres y hombres, donde la práctica de relaciones humanas solidarias y fraternas es una prioridad auténtica, donde la atención por el crecimiento colectivo, no sólo de cada una de las personas, es parte integrante del trabajo político.</w:t>
      </w:r>
    </w:p>
    <w:p>
      <w:pPr>
        <w:pStyle w:val="Normal"/>
        <w:jc w:val="both"/>
        <w:rPr/>
      </w:pPr>
      <w:r>
        <w:rPr/>
        <w:t>Pero el Círculo, en tercer lugar, debe ser hoy también un lugar social. Es decir, debe “hacer sociedad” para crear afiliaciones entre los trabajadores, ciudadanos, jóvenes y poner en marcha contratendencias concretas ante la fragmentación y el individualismo inundantes. Por tanto, el Círculo es el cuerpo real de los comunistas que, organizando sus propias fuerzas, construyen en torno a sí dimensiones de intereses y de sociedad, de valores y de fines, para emplearlos en la participación y en la reforma de la política. Por ello en torno a los círculos deben vivir realidades agregadas y multiformes, de las que el partido es inspirador y de las que debe continuamente alimentarse: aquí se sitúan instrumentos como los “comités de objetivo”, formas transitorias de organización y de asociación, que recogen fuerzas, movilizan sensibilidades, persiguen valores, consiguen resultados concretos a partir de las exigencias y de las necesidades reales. Por tanto, debemos volver a pensar el partido y el quehacer de la política porque estamos desafiados por las formas concretas de explotación y de alienación capitalista, pero también por las nuevas formas de corrupción de la política. Por esto el partido es decisivo, más que ayer: el único serio antídoto a la “modernidad” actual es la construcción de una comunidad de mujeres y hombres, capaz de vivir en una tensión dialéctica constante las contradicciones de sexos, de generación, de cultura y proveniencia política y de proyectarse siempre fuera de sí: no una isla separada, sino un tendencial “paí en el país”. Se necesita investigar en los lugares de la vida, del trabajo y del no-trabajo, y en ellos identificar los momentos estratégicos sobre los que apoyarse. Los Circulos deben saber construir una red de relaciones dentro de la materialidad de las relaciones sociales, ofreciendo siempre una salida política y una alternativa a las contradicciones identificadas. Los Círculos deben además ser escuelas, comunidades de servicio, puntos de encuentro cultural, ocasión de alfabetización, centro motor de las luchas, y todo cuanto la creatividad de las compañeras y compañeros sabrá sugerir, contra todo peligro de autoreferencialidad.</w:t>
      </w:r>
    </w:p>
    <w:p>
      <w:pPr>
        <w:pStyle w:val="Normal"/>
        <w:jc w:val="both"/>
        <w:rPr/>
      </w:pPr>
      <w:r>
        <w:rPr/>
      </w:r>
    </w:p>
    <w:p>
      <w:pPr>
        <w:pStyle w:val="Heading2"/>
        <w:jc w:val="both"/>
        <w:rPr/>
      </w:pPr>
      <w:r>
        <w:rPr/>
        <w:t>7.2. El trabajo del partido y su enraizamiento en la sociedad</w:t>
      </w:r>
    </w:p>
    <w:p>
      <w:pPr>
        <w:pStyle w:val="Normal"/>
        <w:jc w:val="both"/>
        <w:rPr/>
      </w:pPr>
      <w:r>
        <w:rPr/>
        <w:t>Con estas modalidades, se puede tratar de poner remedio al problema, aún no resuelto, de la separación entre el partido y sus elegidos, problema surgido también durante la reciente escisión. Se puede reanudar una relación seria entre “representantes” y “representados”, y derrotar las tendencias electoralistas presentes incluso dentro de nosotros mismos, sólo si se llega a hacer vivir profundamente la primacía de la política de la transformación, de la lucha de clases, de la política no separada, y del partido como lugar central y propulsor de toda nuestra iniciativa. Pero debemos saber que no es suficiente la voluntad, por más fuerte que sea: se necesita introducir “reformas” concretas en nuestro estilo de trabajo. Ante todo la investigación, que no es una modalidad extraordinaria sino ordinaria de nuestro modo de hacer política. Esta investigación se produce en varias dimensiones –desde la observación y registración de los movimientos moleculares de la sociedad a la investigación macroscópica- y particularmente en los “comités de objetivo”, recupera un nexo precioso entre especialización y política, entre competencias y militancia. Se trata pues de asumir la construcción del partido en los lugares de trabajo, especialmente en las fábricas, como una auténtica prioridad política y organizativa; actualmente, el desequilibrio a favor de los Círculos territoriales es verdaderamente grande y convierte en urgente el objetivo del asentamiento social del partido. Finalmente, es esencial reordenar la llamada “caja de las herramientas” para cada uno de nosotros, para cada una de nuestras estructuras organizadas.</w:t>
      </w:r>
    </w:p>
    <w:p>
      <w:pPr>
        <w:pStyle w:val="Normal"/>
        <w:jc w:val="both"/>
        <w:rPr/>
      </w:pPr>
      <w:r>
        <w:rPr/>
        <w:t>Formación para el trabajo político, para que cada militante esté en condiciones de utilizar todos los instrumentos que lo hacen eficaz; formación política partiendo de la elección de clase antes que ideológica y de la búsqueda de la alternativa a la lógica de la empresa y del mercado, con la plena recuperación del recurso Marx; creación amplia de un sistema de comunicación con la sociedad adecuado a los tiempos, potenciación del “saber hacer” de cada uno y de cada una: en el partido de masas, el nexo fuerte entre conocimiento y transformación debe marcar toda la iniciativa, a todos los niveles.</w:t>
      </w:r>
    </w:p>
    <w:p>
      <w:pPr>
        <w:pStyle w:val="Normal"/>
        <w:jc w:val="both"/>
        <w:rPr/>
      </w:pPr>
      <w:r>
        <w:rPr/>
        <w:t>Para recomponer en el mismo proyecto las diversas subjetividades que la modernización capitalista crea, es necesario reconocer las especificidades y garantizarles espacios de posibilidad y de autonomía, aunque siempre dentro del partido. Un ejemplo para todos: las jóvenes generaciones. Para explotar a fondo las potencialidades de crítica de lo existente y de innovación en el trabajo político del que los jóvenes son portadores, partiendo de su condición, es importante que todo el partido preste una particular atención respecto a la Organización juvenil. La presencia en el partido de los Jóvenes Comunistas, si se consolida posteriormente, podrá demostrarse tanto como un estímulo para la renovación y el relanzamiento de nuestra naturaleza militante, como un decisivo canal de activación y de animación de los movimientos sociales.</w:t>
      </w:r>
    </w:p>
    <w:p>
      <w:pPr>
        <w:pStyle w:val="Heading1"/>
        <w:jc w:val="both"/>
        <w:rPr/>
      </w:pPr>
      <w:r>
        <w:rPr/>
        <w:t>8. La dimensión internacional de nuestro trabajo político</w:t>
      </w:r>
    </w:p>
    <w:p>
      <w:pPr>
        <w:pStyle w:val="Normal"/>
        <w:jc w:val="both"/>
        <w:rPr/>
      </w:pPr>
      <w:r>
        <w:rPr/>
        <w:t>En el centro de un creíble proyecto de alternativa, existe también una dimensión internacional y un internacionalismo de nuevo tipo. El teatro de la acción política, social y cultural se ha ampliado en su realidad efectiva: Europa, además de la moneda única, es ya cada día el terreno posible de alternativas comunes, no sólo por las transformaciones y las contradicciones que la recorren (el trabajo, el desempleo, la immigración, las guerras), sino por vocación y papel histórico.Es decir, en el terreno de los objetivos y de las batallas comunes pueden encontrarse sujetos viejos y nuevos, partidos, asociaciones, movimientos, Estados: esta posibilidad de convergencia ya se ha hecho visible en iniciativas como la reunión de París (seguida por los encuentros de Lisboa, Amsterdam y Madrid), que ha puesto en marcha un proceso positivo, aunque difícil, en el ámbito de las fuerzas pertenencientes al GUE (Grupo Parlamentario Europeo) y al Forum de la Nueva Izquierda. Se trata de intensificar nuestro compromiso por ampliar el campo de las fuerzas implicadas, derrotando resistencias sectarias y conservadurismos de todo tipo; el manifiesto común de la izquierda europea para las cruciales elecciones de la próxima primavera representa un paso hacia adelante en esta dirección, para la construcción de un sujeto político unitario, plural por culturas políticas y pertenencia territorial, pero capaz de identificar objetivos concretos y nuevas modalidades de unión.</w:t>
      </w:r>
    </w:p>
    <w:p>
      <w:pPr>
        <w:pStyle w:val="Normal"/>
        <w:jc w:val="both"/>
        <w:rPr/>
      </w:pPr>
      <w:r>
        <w:rPr/>
        <w:t>Por otra parte, precisamente los procesos de globalización económica, y su incipiente crisis, exigen un salto cualitativo en los mismos paradigmas de la política, tal y como se han ido configurando en el siglo del movimiento obrero y comunista; de hecho, contra el neoliberalismo y su agresión global a los derechos humanos, una estrategia de alianzas tradicional se revela como poco eficaz. Ni tampoco sirve un “compendio”, por muy inteligente y articulado que sea, de las experiencias nacionales. El nuevo internacionalismo se determina sobre los temas del trabajo, de la lucha contra el desempleo, de la crítica al pensamiento único, de la batalla por un nuevo estatuto de los derechos sociales.</w:t>
      </w:r>
    </w:p>
    <w:p>
      <w:pPr>
        <w:pStyle w:val="Heading2"/>
        <w:jc w:val="both"/>
        <w:rPr/>
      </w:pPr>
      <w:r>
        <w:rPr/>
        <w:t>8.1. Neoliberalismo y nuevo imperialismo</w:t>
      </w:r>
    </w:p>
    <w:p>
      <w:pPr>
        <w:pStyle w:val="Normal"/>
        <w:jc w:val="both"/>
        <w:rPr/>
      </w:pPr>
      <w:r>
        <w:rPr/>
        <w:t>Esto no significa que pueda considerarse superada la noción de imperialismo y, por tanto, de lucha antiimperialista: más bien, esta noción exige ser redefinida en estrecha conexión con la crítica de los procesos de globalización capitalista y del crecimiento de sus potentes instituciones planetarias (desde el FMI y el Banco Mundial hasta el G8) que tienden a configurarse, aunque en términos todavía contradictorios, como un “polo único” mundial. La misma contradicción entre el Norte y el Sur del mundo –que persiste y se agrava como nunca- tiende a hacerse más compleja: en el Sur existen zonas con una altísima tasa de desarrollo capitalista con rasgos marcadamente salvajes, mientras en el Norte (como en los USA) crecen auténticas áreas de subdesarrollo. En resumen, la ferocidad del modelo neoliberal produce en todo el mundo procesos de exclusión y marginalización, viejas y nuevas formas de pobreza y miseria, viejas y nuevas formas de alienación y explotación; y tiende a fragmentar y dividir entre ellos a todos los sujetos que pueden ser reales o potenciales opositores del sistema. Ciertamente, durante los últimos años, la distancia entre los países de capitalismo desarrollado y los países del tercer y cuarto mundo se ha ampliado desmedidamente –como atestiguan todos los indicadores económicos, culturales y sociales. En los últimos veinticinco años, según los informes de la ONU, ha aumentado hasta sesenta veces la distancia entre el quinto más rico y el quinto más pobre del mundo, allí donde el primero usufructa del 80 por ciento de la renta y de los recursos planetarios y al segundo le queda el 1,4%. Esta creciente diferenciación se ha acentuado con el constante drenaje de recursos a través del perverso mecanismo de la deuda externa, que ha favorecido en el pasado los préstamos “salvajes” y que hoy condiciona la distribución de las llamadas ayudas financieras internacionales para la aplicación de los planes de ajuste estructural y que por tanto impide la posibilidad de liberarse de la miseria y de la marginalización para los países pobres. Por ello apoyamos las propuestas de cancelación de la deuda, que se puede conseguir también con iniciativas unilaterales por parte de Italia y de la Unión Europea.</w:t>
      </w:r>
    </w:p>
    <w:p>
      <w:pPr>
        <w:pStyle w:val="Normal"/>
        <w:jc w:val="both"/>
        <w:rPr/>
      </w:pPr>
      <w:r>
        <w:rPr/>
        <w:t>En este contexto, los USA –vencedores de la “guerra fría”- tienden a ejercer el “gobierno mundial” apoyándose sobre todo en su potencia militar y en la unión en una única alianza político-militar de los Estados y los gobiernos en los que se concentran la riqueza y los recursos. Es también cierto que el capitalismo americano ya no consigue ejercer una función hegemónica, en los mismos términos que en el pasado, en las relaciones internacionales (véase el crecimiento de los “tigres asiáticos”) y en las relaciones sociales internas (véase. el fuerte empobrecimiento de las condiciones y de la calidad de vida de la clase obrera de los USA).</w:t>
      </w:r>
    </w:p>
    <w:p>
      <w:pPr>
        <w:pStyle w:val="Normal"/>
        <w:jc w:val="both"/>
        <w:rPr/>
      </w:pPr>
      <w:r>
        <w:rPr/>
        <w:t>Desde la guerra del Golfo en adelante, los USA tratan de presentar sus propios intereses como si fuesen los de la entera comunidad internacional, ejerciendo de gendarme planetario sobre todo “desorden” regional. Los USA trabajan para alimentar en las áreas estratégicas situaciones de perenne tensión (piénsese en la ex Yugoeslavia y en el Golfo Pérsico), de manera que puedan justificar su propia presencia militar en Europa y en Oriente Medio. La agresión americana a Irak, con el apoyo y la participación inglesa, representa otra escalada en esta política.</w:t>
      </w:r>
    </w:p>
    <w:p>
      <w:pPr>
        <w:pStyle w:val="Normal"/>
        <w:jc w:val="both"/>
        <w:rPr/>
      </w:pPr>
      <w:r>
        <w:rPr/>
        <w:t>El reforzamiento y el relanzamiento de la OTAN convierten en cada vez más marginal el papel de la ONU, acentuando su proceso de crisis. El nuevo papel y la dimensión estratégica de la OTAN estimulan una nueva carrera de armamentos, incluidos los de destrucción masiva, substrayendo ingentes recursos humanos y financieros a la necesaria reparación de las injusticias que están en la base de los actuales conflictos.</w:t>
      </w:r>
    </w:p>
    <w:p>
      <w:pPr>
        <w:pStyle w:val="Normal"/>
        <w:jc w:val="both"/>
        <w:rPr/>
      </w:pPr>
      <w:r>
        <w:rPr/>
        <w:t>Luchar por la superación de la Alianza Atlántica y por una reforma radical de las Naciones Unidas significa concretamente trabajar por la paz, contra los nuevos modelos de defensa que propugnan ejércitos profesionales, por la proscripción total de las armas de exterminio (químicas, nucleares y bacteriológicas), por la plena aplicación del artículo 11 de la Constitución italiana, o sea del repudio de la guerra como instrumento para la solución de las controversias internacionales. Se sitúan aquí la crisis de la ONU activamente perseguida, por otro lado, por los mismos USA y el relanzamiento de la OTAN, hoy dirigido a la construcción de un equilibrio “unipolar”: nuestra posición política –por la superación de la Alianza Atlántica y por una reforma radical de las Naciones Unidas- encuentra aquí nuevas razones de actualidad.</w:t>
      </w:r>
    </w:p>
    <w:p>
      <w:pPr>
        <w:pStyle w:val="Heading2"/>
        <w:jc w:val="both"/>
        <w:rPr/>
      </w:pPr>
      <w:r>
        <w:rPr/>
        <w:t>8.2. Nuevo internacionalismo y fin del “campo socialista”</w:t>
      </w:r>
    </w:p>
    <w:p>
      <w:pPr>
        <w:pStyle w:val="Normal"/>
        <w:jc w:val="both"/>
        <w:rPr/>
      </w:pPr>
      <w:r>
        <w:rPr/>
        <w:t>El “nuevo orden mundial” -que ha seguido a la caída del muro de Berlín y a la desaparición de la URSS- no ha supuesto en absoluto para la humanidad una era de pacífica prosperidad: al contrario, el fin del orden bipolar ha determinado un claro deslizamiento del equilibrio a favor de los países más ricos, con un cambio geopolítico paralelo. La novedad histórica que se ha producido desde hace ya algunos años -el fin de lo que se ha llamado “campo socialista”- nos llama a otras reflexiones sobre las experiencias todavía en marcha en países y continentes no capitalistas, respecto a los cuales hay que construir un marco analítico y una relación articuladas, en vez de uniformes.</w:t>
      </w:r>
    </w:p>
    <w:p>
      <w:pPr>
        <w:pStyle w:val="Normal"/>
        <w:jc w:val="both"/>
        <w:rPr/>
      </w:pPr>
      <w:r>
        <w:rPr/>
        <w:t>Cuba, Vietnam, China y otros paises de hecho no constituyen un bloque homogéneo, sino realidades políticas y formaciones sociales distintas. Nuestro compromiso de solidaridad con Cuba se realiza con un país y con una experiencia original que, en condiciones durísimas, defiende su propia autonomía y la independencia de su propia experiencia, sabiendo comunicar instancias más generales de liberación del continente latino-americano y de todo el Tercer Mundo. Por lo demás, la capacidad de penetración y la tendencia omnívora del capitalismo globalizado convierten en más drámatico el esfuerzo de los países que no se adhieren ideológicamente al sistema y tratan de salvaguardar una experiencia aunque distinta de organización de la sociedad y de la economía. En un marco como éste, ciertamente, se acrecientan los peligros de penetración de las leyes del capitalismo en todas las partes del mundo. Es por ello que seguimos con particular preocupación los procesos que se están produciendo en China, un gran país que ejerce un peso enorme en el planeta: nos preocupa su reorganización económica y social, basada en la primacía del mercado y en la persistencia de un orden político cuya base es el partido único y el partido-Estado. Estas tendencias nos aparecen hoy como alejadas de una inspiración del socialismo como liberación, inspiración sobre la que creemos hay que reencaminar una búsqueda a escala mundial. Sin duda, la misma naturaleza de los procesos de globalización exige el mantenimiento y el desarrollo de un encuentro con estas experiencias, por parte de todas las fuerzas de la izquierda europea, para construir una alternativa a las políticas neoliberales.</w:t>
      </w:r>
    </w:p>
    <w:p>
      <w:pPr>
        <w:pStyle w:val="Normal"/>
        <w:jc w:val="both"/>
        <w:rPr/>
      </w:pPr>
      <w:r>
        <w:rPr/>
        <w:t>Por tanto, la crítica a la mundialización capitalista y el trabajo político de construcción de una alternativa no constituyen solamente la guía de nuestras relaciones internacionales (en este sentido ya no se pueden definir en términos clásicos de tipo político-diplomático o ideológico) y de nuestra práctica internacionalista, sino que determinan también el fundamento crítico de esta búsqueda para un distinto orden mundial y de renacimiento del socialismo.</w:t>
      </w:r>
    </w:p>
    <w:p>
      <w:pPr>
        <w:pStyle w:val="Normal"/>
        <w:jc w:val="both"/>
        <w:rPr/>
      </w:pPr>
      <w:r>
        <w:rPr/>
        <w:t>La misma cuestión nacional, aún siendo válido el derecho a la autodeterminación de los pueblos, ha asumido a veces un valor y un significado distintos de los tradicionales de tipo progesivo o progresista: en la era de la globalización, la distinción entre luchas “avanzadas” y luchas “atrasadas” es cuanto menos difícil de proponer, y plantea sobre bases distintas la misma noción de solidaridad internacionalista. En el marco del trabajo de construcción de una nueva red de relaciones internacionales –desde las antes citadas iniciativas europeas a los encuentros con Fidel Castro y con el subcomandante Marcos, hasta la relación con el Foro de São Paulo- han surgido experiencias de particular valor político y político-simbólico.</w:t>
      </w:r>
    </w:p>
    <w:p>
      <w:pPr>
        <w:pStyle w:val="Normal"/>
        <w:jc w:val="both"/>
        <w:rPr/>
      </w:pPr>
      <w:r>
        <w:rPr/>
        <w:t>En la resistencia de Chiapas está explícito un elemento ofensivo y radical, una crítica que no es simplemente “localística” del neoliberalismo, que trasciende los límites concretos y los ámbitos de la experiencia del EZLN.</w:t>
      </w:r>
    </w:p>
    <w:p>
      <w:pPr>
        <w:pStyle w:val="Normal"/>
        <w:jc w:val="both"/>
        <w:rPr/>
      </w:pPr>
      <w:r>
        <w:rPr/>
        <w:t>En la misma historia que ha llevado a Roma al líder del PKK, Abdullah Ocalan, se ha hecho evidente la “plusvalía” de la lucha de liberación del pueblo kurdo, más allá de una larga y trágica historia de opresión de la propia identidad nacional: se ha puesto en cuestión no sólo el orden del Oriente Medio y el papel de “bastión de la OTAN” realizado por Turquía, sino la calidad de la construcción europea, el grado real de autonomía del viejo continente con respecto a los USA. Se pueden reconocer rasgos parecidos en muchas otras luchas de liberación; citamos como ejemplo la del pueblo palestino.</w:t>
      </w:r>
    </w:p>
    <w:p>
      <w:pPr>
        <w:pStyle w:val="Normal"/>
        <w:jc w:val="both"/>
        <w:rPr/>
      </w:pPr>
      <w:r>
        <w:rPr/>
        <w:t>También por estas razones, nuestra relación con la izquierda europea adquiere una fuerte e inédita centralidad estratégica: no es una elección, obviamente, de eurocentrismo, que combatimos en todas sus formas, sino la lógica consecuencia de nuestra opción “para una alternativa de sociedad”.</w:t>
      </w:r>
    </w:p>
    <w:p>
      <w:pPr>
        <w:pStyle w:val="Heading1"/>
        <w:jc w:val="both"/>
        <w:rPr/>
      </w:pPr>
      <w:r>
        <w:rPr/>
        <w:t>9. La oposición para una alternativa de sociedad</w:t>
      </w:r>
    </w:p>
    <w:p>
      <w:pPr>
        <w:pStyle w:val="Normal"/>
        <w:jc w:val="both"/>
        <w:rPr/>
      </w:pPr>
      <w:r>
        <w:rPr/>
        <w:t>La propuesta programática que avanzamos para calificar nuestra batalla de oposición, exigirá sin duda un posterior trabajo de puntualización y articulación, que puede partir del mismo programa de 14 puntos que presentamos en los primeros meses del 98 y que, a causa del cambio moderado ocurrido, fue rechazado.</w:t>
      </w:r>
    </w:p>
    <w:p>
      <w:pPr>
        <w:pStyle w:val="Normal"/>
        <w:jc w:val="both"/>
        <w:rPr/>
      </w:pPr>
      <w:r>
        <w:rPr/>
        <w:t>Aquí se trata de precisar los caracteres fundamentales de nuestra propuesta, que constituyen al mismo tiempo los temas y los objetivos de nuestra batalla concreta contra el gobierno D’Alema y para construir las condiciones para una alternativa de sociedad.</w:t>
      </w:r>
    </w:p>
    <w:p>
      <w:pPr>
        <w:pStyle w:val="Normal"/>
        <w:jc w:val="both"/>
        <w:rPr/>
      </w:pPr>
      <w:r>
        <w:rPr/>
        <w:t>Para este fin adquiere un valor determinante la investigación que desde hace meses estamos llevando a cabo sobre el mundo del trabajo y del no trabajo. De esta investigación pueden surgir indicaciones decisivas para la comprensión de los nuevos fenómenos ocurridos, para comprender las instancias de los sujetos que se acercan al mundo del trabajo, con insistencia proporcional a su exclusión, como las mujeres y los jóvenes. Debemos comprender que su búsqueda de trabajo no está sólo dictada por una exigencia vital de dinero, sino también de realización en cuanto personas y de participación en una actividad colectiva de transformación de las condiciones materiales y subjetivas de la vida civil.</w:t>
      </w:r>
    </w:p>
    <w:p>
      <w:pPr>
        <w:pStyle w:val="Normal"/>
        <w:jc w:val="both"/>
        <w:rPr/>
      </w:pPr>
      <w:r>
        <w:rPr/>
        <w:t>Si la actual desvalorización del trabajo conlleva al mismo tiempo un aumento del desempleo estructural masivo, de la explotación y de la alienación, del oscurecimiento del papel del trabajo vivo, en particular del manual, pero también intelectual en el contexto social, nuestra batalla por una nueva valorización debe incluir tanto la lucha contra el desempleo, como la lucha contra la intensificación de la explotación, contra la pérdida de sentido del trabajo y de relación con el objeto de la producción, contra el confinamiento del trabajo en los últimos escalones de los valores sociales, por la calidad del trabajo y por el control social sobre el mismo.</w:t>
      </w:r>
    </w:p>
    <w:p>
      <w:pPr>
        <w:pStyle w:val="Normal"/>
        <w:jc w:val="both"/>
        <w:rPr/>
      </w:pPr>
      <w:r>
        <w:rPr/>
        <w:t>Nosotros proponemos la reducción del horario de trabajo con la misma retribución, no sólo para combatir el desempleo, sino para disminuir la fatiga de quien está empleado y para rediseñar los límites entre tiempo de trabajo necesitado, obligado y tiempo libre, para poder dedicarse a la satisfación de los propios intereses vitales y a las actividades fuera del mercado, aprovechando así la posibilidad de recomponer sobre una base más igualitaria las relaciones entre los sexos en la vida laboral, en la familiar y en el tiempo libre.</w:t>
      </w:r>
    </w:p>
    <w:p>
      <w:pPr>
        <w:pStyle w:val="Normal"/>
        <w:jc w:val="both"/>
        <w:rPr/>
      </w:pPr>
      <w:r>
        <w:rPr/>
        <w:t>Al mismo tiempo luchamos por la creación de nuevos trabajos y de nuevas ocupaciones, en sectores distintos de aquellos sobre los que ha insistido el modelo de desarrollo capitalista, es decir en aquellos de la defensa del ambiente, del saneamiento de las ciudades y de las periferias urbanas, de la atención a las personas, de la tutela del territorio, del ambiente y de los bienes culturales.</w:t>
      </w:r>
    </w:p>
    <w:p>
      <w:pPr>
        <w:pStyle w:val="Normal"/>
        <w:jc w:val="both"/>
        <w:rPr/>
      </w:pPr>
      <w:r>
        <w:rPr/>
        <w:t>La batalla por la reducción del horario de trabajo debe, pues, convertirse a todos los efectos en una gran lucha por la civilización del trabajo, por una distinta relación entre la mujer y el hombre, entre el trabajo y la vida.</w:t>
      </w:r>
    </w:p>
    <w:p>
      <w:pPr>
        <w:pStyle w:val="Heading2"/>
        <w:jc w:val="both"/>
        <w:rPr/>
      </w:pPr>
      <w:r>
        <w:rPr/>
        <w:t>9.1. El relanzamiento y la recalificación del Mezzogiorno</w:t>
      </w:r>
    </w:p>
    <w:p>
      <w:pPr>
        <w:pStyle w:val="Normal"/>
        <w:jc w:val="both"/>
        <w:rPr/>
      </w:pPr>
      <w:r>
        <w:rPr/>
        <w:t>Las características peculiares de las realidades meridionales, como la desintegración social y la difusión de la precariedad, la penetración de las mafias en la estructura económica y social, imponen una total inversión de las políticas llevadas a cabo por los gobiernos hasta hoy, que han estado en función del proyecto de integración del Mezzogiorno en las dinámicas de la globalización económica.</w:t>
      </w:r>
    </w:p>
    <w:p>
      <w:pPr>
        <w:pStyle w:val="Normal"/>
        <w:jc w:val="both"/>
        <w:rPr/>
      </w:pPr>
      <w:r>
        <w:rPr/>
        <w:t>En el Mezzogiorno se han experimentado los contratos de área y los pactos territoriales, con el preciso intento de reducir las protecciones sociales y del territorio. Aquí se ha realizado una desindustrialización forzada y una reestructuración salvaje. A ello hay que añadirle el aumento, desde todo punto de vista, del riesgo ambiental en los territorios meridionales.</w:t>
      </w:r>
    </w:p>
    <w:p>
      <w:pPr>
        <w:pStyle w:val="Normal"/>
        <w:jc w:val="both"/>
        <w:rPr/>
      </w:pPr>
      <w:r>
        <w:rPr/>
        <w:t>En primer lugar, pues, planteamos el problema de una nueva distribución de los recursos en dirección al Sur, para un relanzamiento productivo, partiendo de una nueva política industrial ecocompatible, que sepa invertir en sectores estratégicos de pública utilidad y de alta tasa de calidad, comenzando por la defensa de las grandes empresas públicas amenazadas por los procesos de privatización, para invertir la tendencia que quisiera concebir la competitividad con el Norte y con el resto del mundo basada sólo en el precio de las mercancías y en el coste del trabajo; para desarrollar los recursos ambientales, artísticos y culturales; para dotarla de una infraestructura necesaria para un nuevo tipo de desarrollo y para la potenciación de las relaciones con las áreas mediterráneas, contra las opciones faraónicas tan inútiles como el puente sobre el Estrecho; para una recualificación de los servicios a las personas y del sistema formativo público; por una reforma del crédito que permita el desarrollo de las pequeñas y medianas empresas y que derrote la intermediación mafiosa.</w:t>
      </w:r>
    </w:p>
    <w:p>
      <w:pPr>
        <w:pStyle w:val="Normal"/>
        <w:jc w:val="both"/>
        <w:rPr/>
      </w:pPr>
      <w:r>
        <w:rPr/>
        <w:t>Precisamente por esto hemos lanzado y reafirmamos la propuesta de una gran agencia pública para el Mezzogiorno, como órgano de programación y de gestión directa, oportunamente articulado en los territorios, dirigido ante todo a la creación de nuevos puestos de trabajo, incluso mediante la contratación directa.</w:t>
      </w:r>
    </w:p>
    <w:p>
      <w:pPr>
        <w:pStyle w:val="Normal"/>
        <w:jc w:val="both"/>
        <w:rPr/>
      </w:pPr>
      <w:r>
        <w:rPr/>
        <w:t>La reducción generalizada del horario de trabajo a igual salario, puede convertirse en un estímulo importante para la descentralización de las producciones desde el norte hacia el sur, si obviamente está acompañada de una batalla contra las horas extraordinarias y todas las formas de trabajo negro.</w:t>
      </w:r>
    </w:p>
    <w:p>
      <w:pPr>
        <w:pStyle w:val="Normal"/>
        <w:jc w:val="both"/>
        <w:rPr/>
      </w:pPr>
      <w:r>
        <w:rPr/>
        <w:t>En este camino, el primer objetivo es la regularización de los trabajadores socialmente útiles, mediante formas de contratación directa, a partir de la administración pública, que permita el empleo de estos trabajadores en indispensables trabajos de utilidad pública e intervención sobre el territorio meridional. Se trata por tanto de ofrecer un auténtico trabajo, del que el Mezzogiorno y todo el país tienen una enorme necesidad y de destruir la red de los chantajes y de las clientelas a que está sometida la existencia cotidiana de los desempleados meridionales.</w:t>
      </w:r>
    </w:p>
    <w:p>
      <w:pPr>
        <w:pStyle w:val="Heading2"/>
        <w:jc w:val="both"/>
        <w:rPr/>
      </w:pPr>
      <w:r>
        <w:rPr/>
        <w:t>9.2. La dimensión internacional y ambientalista de la lucha por el trabajo</w:t>
      </w:r>
    </w:p>
    <w:p>
      <w:pPr>
        <w:pStyle w:val="Normal"/>
        <w:jc w:val="both"/>
        <w:rPr/>
      </w:pPr>
      <w:r>
        <w:rPr/>
        <w:t>La creación de nuevo trabajo y nueva ocupación nos remite al problema de dar una dimensión internacional a esta batalla, al menos en el contexto europeo y mediterráneo, y de posicionarla en una más general lucha en defensa del ambiente natural, minado por las consecuencias del modelo de desarrollo capitalista.</w:t>
      </w:r>
    </w:p>
    <w:p>
      <w:pPr>
        <w:pStyle w:val="Normal"/>
        <w:jc w:val="both"/>
        <w:rPr/>
      </w:pPr>
      <w:r>
        <w:rPr/>
        <w:t>En el período que ha transcurrido entre el anterior congreso y éste hemos llevado a cabo experiencias muy significativas de luchas supranacionales, en el contexto europeo, por la reducción del horario de trabajo y por el desarrollo del empleo, que nos han llevado, con la “marcha por el trabajo” y con otros compromisos específicos, a manifestarnos en diversas capitales y ciudades de Europa. Ciertamente estamos sólo en los comienzos, pero ya podemos apostar sobre la posibilidad de la construcción, a través de diversos sujetos, políticos, sindicales, de asociaciones y de movimientos, de un auténtico movimiento europeo por el empleo y por la valorización del trabajo. En este camino, la próxima cita está representada por la euromanifestación de Colonia de junio del 99, promovida por la red de marchas europeas y apoyada por el Foro para la Europa social y por las izquierdas sindicales de numerosos países.</w:t>
      </w:r>
    </w:p>
    <w:p>
      <w:pPr>
        <w:pStyle w:val="Normal"/>
        <w:jc w:val="both"/>
        <w:rPr/>
      </w:pPr>
      <w:r>
        <w:rPr/>
        <w:t>El efecto invernadero, el agujero en la capa de ozono, la devastación de los bosques ecuatoriales, los cambios climáticos, la reducción de los glaciares, por citar sólo algunos de los preocupantes fenómenos que se están produciendo, llaman nuevamente la atención de la humanidad sobre el problema de un crecimiento económico que no esté guiado por el desarrollo de las ganancias y de los consumos, en el que el criterio no puede ser el aumento indefinido del producto interior bruto. Es en este marco, que se enfrenta a lógica de la globalización capitalista, donde el problema de la creación de nuevo trabajo puede encontrar una solución práctica y al mismo tiempo redescubrir toda su carga alternativa al actual modelo de sociedad.</w:t>
      </w:r>
    </w:p>
    <w:p>
      <w:pPr>
        <w:pStyle w:val="Heading2"/>
        <w:jc w:val="both"/>
        <w:rPr/>
      </w:pPr>
      <w:r>
        <w:rPr/>
        <w:t>9.3. Los derechos en el mundo del trabajo, del no trabajo y de la persona</w:t>
      </w:r>
    </w:p>
    <w:p>
      <w:pPr>
        <w:pStyle w:val="Normal"/>
        <w:jc w:val="both"/>
        <w:rPr/>
      </w:pPr>
      <w:r>
        <w:rPr/>
        <w:t>El proceso de desvalorización del trabajo y de intensificación de la explotación en marcha con particular intensidad en esta fase de la reestructuración capitalista, conlleva un empeoramiento de la condición económica y social, junto a un tendencial desmantelamiento de los derechos y poderes conquistados por las luchas sindicales y democráticas a lo largo de un siglo. Si hasta no hace mucho tiempo el ingreso en el mundo del trabajo y en la relación de trabajo, para los ciudadanos pertenencientes a las clases subalternas, coincidía con un aumento de los derechos y con frecuencia también de los poderes, hoy ocurre precisamente lo contrario. En particular para los jóvenes, para los trabajadores precarios, para todos aquellos con contratos temporales o atípicos, el mundo del trabajo se presenta como una zona privada de derechos o directamente de mortificación de la persona. La exigencia de una revalorización, incluso desde el punto de vista de un apropiado aumento retributivo, del trabajo humano, del manual en particular, y de la introducción de los derechos en el mundo del trabajo subordinado en todas sus formas y sus aspectos, se convierte por tanto en una batalla decisiva para la plena afirmación de los derechos de la persona.</w:t>
      </w:r>
    </w:p>
    <w:p>
      <w:pPr>
        <w:pStyle w:val="Normal"/>
        <w:jc w:val="both"/>
        <w:rPr/>
      </w:pPr>
      <w:r>
        <w:rPr/>
        <w:t>La caducidad de las tradicionales divisiones entre las diversas tipologías de relación de trabajo, hace absolutamente necesaria y urgente la conquista de una especie de rejilla mínima, pero eficaz, de derechos para todas las trabajadoras y los trabajadores, independientemente de su condición de contrato, logrando también una redefinición total, en el plano jurídico y contractual, de la condición de subordinación en el trabajo, para adecuarla a las modificaciones concretamente ocurridas y para evitar las mistificaciones ideológicas sobre la extensión de la esfera del trabajo libre y autónomo, y valorizando también las formas efectivas de trabajo autogestionado, cooperativo y libremente asociado.</w:t>
      </w:r>
    </w:p>
    <w:p>
      <w:pPr>
        <w:pStyle w:val="Normal"/>
        <w:jc w:val="both"/>
        <w:rPr/>
      </w:pPr>
      <w:r>
        <w:rPr/>
        <w:t>La definición, aunque necesaria, de serias políticas activas sobre el trabajo y la potenciación de la formación no es suficiente para afrontar la complejidad del fenómeno del masivo desempleo estructural moderno y su particularidad italiana, o sea la concentración en el Mezzogiorno.</w:t>
      </w:r>
    </w:p>
    <w:p>
      <w:pPr>
        <w:pStyle w:val="Normal"/>
        <w:jc w:val="both"/>
        <w:rPr/>
      </w:pPr>
      <w:r>
        <w:rPr/>
        <w:t>Al mundo del no trabajo, del desempleo y en particular del desempleo juvenil, hay que darle por tanto una respuesta inmediata y una perspectiva. Esta última hay que identificarla con la certeza de un trabajo mínimo garantizado, de verdadero trabajo a salario completo, es decir de la obligación del Estado de proporcionar una ocasión de trabajo en esos sectores de utilidad pública, que el mercado del trabajo privado desprecia.</w:t>
      </w:r>
    </w:p>
    <w:p>
      <w:pPr>
        <w:pStyle w:val="Normal"/>
        <w:jc w:val="both"/>
        <w:rPr/>
      </w:pPr>
      <w:r>
        <w:rPr/>
        <w:t>Pero, desde ya, es necesario proponer, por parte de la institución pública, un paquete de derechos y de gratuidades que abarque desde los transportes a la asistencia sanitaria, desde la educación hasta las formas de salario dirigidas a facilitar la introducción en la relación de trabajo.</w:t>
      </w:r>
    </w:p>
    <w:p>
      <w:pPr>
        <w:pStyle w:val="Heading2"/>
        <w:jc w:val="both"/>
        <w:rPr/>
      </w:pPr>
      <w:r>
        <w:rPr/>
        <w:t>9.4. La inmigración y la construcción de una sociedad multicultural</w:t>
      </w:r>
    </w:p>
    <w:p>
      <w:pPr>
        <w:pStyle w:val="Normal"/>
        <w:jc w:val="both"/>
        <w:rPr/>
      </w:pPr>
      <w:r>
        <w:rPr/>
        <w:t>Las profundas injusticias y desigualdades, particularmente entre el Norte y el Sur del mundo y entre las diversas áreas del planeta que se han acentúado con el proceso de globalización actual, ligadas al relativo acercamiento de las distancias, debido al desarrollo de los medios de comunicación materiales y mass-mediáticos, convierten al fenómeno migratorio en estructural y destinado a aumentar.</w:t>
      </w:r>
    </w:p>
    <w:p>
      <w:pPr>
        <w:pStyle w:val="Normal"/>
        <w:jc w:val="both"/>
        <w:rPr/>
      </w:pPr>
      <w:r>
        <w:rPr/>
        <w:t>La llegada de mujeres y hombres que huyen del hambre, de la miseria, de la falta de futuro y de libertad, de las guerras y las persecuciones, o que quieren cambiar sus condiciones de vida, es un elemento que está incidiendo de manera cada vez más sensible en el tejido social europeo e italiano. La negación de los derechos fundamentales obliga a las inmigradas e inmigrados a vivir en los márgenes de la sociedad, a pesar de que su aportación a la vida productiva de los países en los que se encuentran sea cada vez más importante desde el punto de vista cuantitativo y cualitativo. Esta situación es alimentada y a su vez alimenta la propaganda racista, demagógica y populista y una campaña sobre el orden público, que tiende a considerar a la inmigración como un peligro para la convivencia civil y como una causa del desempleo. Al mismo tiempo, la falta de derechos de los inmigrados favorece la difusión de concepciones que postulan grados diferentes de derechos dentro de una misma población. Una parte de las mismas masas trabajadoras se convierte de esta manera en rehén del miedo y de la desinformación y tiende a sustituir el conflicto de clases por una artificial conflictividad étnica. Este fenómeno aparece hoy como particularmente devastador en las periferias de las grandes ciudades y determina una barbarización de la vida civil.</w:t>
      </w:r>
    </w:p>
    <w:p>
      <w:pPr>
        <w:pStyle w:val="Normal"/>
        <w:jc w:val="both"/>
        <w:rPr/>
      </w:pPr>
      <w:r>
        <w:rPr/>
        <w:t>En este marco, nuestro compromiso en defensa de los derechos de los inmigrantes se liga estrechamente a la recomposición de una formación social por la alternativa.</w:t>
      </w:r>
    </w:p>
    <w:p>
      <w:pPr>
        <w:pStyle w:val="Normal"/>
        <w:jc w:val="both"/>
        <w:rPr/>
      </w:pPr>
      <w:r>
        <w:rPr/>
        <w:t>En lo inmediato pedimos la regularización de todos los ciudadanos extranjeros presentes en nuestro país con la entrada en vigor de la ley 40/98 y el cierre de los actuales “centros de permanencia temporal”, multiplicando, por el contrario, la construcción de estructuras dignas de una moderna y civilizada cultura del asilo.</w:t>
      </w:r>
    </w:p>
    <w:p>
      <w:pPr>
        <w:pStyle w:val="Normal"/>
        <w:jc w:val="both"/>
        <w:rPr/>
      </w:pPr>
      <w:r>
        <w:rPr/>
        <w:t>Debemos, por tanto, partiendo de la crítica a la misma reciente ley sobre la inmigración, construir las condiciones para que sean abolidas las causas legislativas y sociales que determinan una separación entre los trabajadores italianos y los extracomunitarios y, al mismo tiempo, favorecer y apoyar las experiencias de lucha autoorganizadas de los inmigrantes, puesto que su emancipación ayuda a la de los sujetos italianos que viven en condiciones de marginalidad.</w:t>
      </w:r>
    </w:p>
    <w:p>
      <w:pPr>
        <w:pStyle w:val="Normal"/>
        <w:jc w:val="both"/>
        <w:rPr/>
      </w:pPr>
      <w:r>
        <w:rPr/>
        <w:t>En contraposición a las lógicas de empresa que actualmente dominan en el mercado del trabajo y al cierre de las fronteras, tanto a nivel de la Unión Europea como en Italia, y en el marco de la búsqueda de un gobierno democrático del flujo migratorio, incluso mediante acuerdos bilaterales con los Estados de origen y el desarrollo de la cooperación, reafirmamos la necesidad de un pleno reconocimiento de los derechos de ciudadanía, es decir del derecho al voto, activo y pasivo, a partir del nivel local, del derecho al trabajo, a la casa, a la salud, a la protección social y asistencial, a la educación, a la libre manifestación de la propia cultura de origen. Además, se debe reconocer y garantizar el derecho de asilo a los individuos y poblaciones que huyen de las guerras y de las persecuciones étnicas.</w:t>
      </w:r>
    </w:p>
    <w:p>
      <w:pPr>
        <w:pStyle w:val="Heading2"/>
        <w:jc w:val="both"/>
        <w:rPr/>
      </w:pPr>
      <w:r>
        <w:rPr/>
        <w:t>9.5. El problema de la formación y del nacimiento de una cultura crítica</w:t>
      </w:r>
    </w:p>
    <w:p>
      <w:pPr>
        <w:pStyle w:val="Normal"/>
        <w:jc w:val="both"/>
        <w:rPr/>
      </w:pPr>
      <w:r>
        <w:rPr/>
        <w:t>La escuela es hoy uno de los puntos fundamentales de ataque de la política de estabilización moderada, como se ha visto en la crucial batalla sobre la “paridad escolástica”. Una batalla que, sin embargo, no puede ser llevada a cabo solamente, y ni siquiera predominantemente, en términos defensivos: es todo el sistema de la formación, desde la escuela a la Universidad y hasta la investigación, el que está siendo invadido por procesos que están en función de la lógica del mercado y de la creación de un consenso de masas hacia un orden presentado no sólo como el mejor, sino como el único posible. La fábrica integrada presupone una ósmosis total entre la dirección de la empresa y la fuerza de trabajo: el sistema productivo debe por ello intervenir sobre el mercado del trabajo y sobre el sistema educacional. Desde la escuela a la investigación, pasando por los procesos de “autonomía escolar” ya ocurridos que han “reformado” profundamente todo el sistema escolar, todo está dirigido al “servicio de la producción” y a los modelos culturales empresariales. En este sentido, la privatización de la escuela pública es hoy uno de los procesos más alarmantes del más general proceso de americanización de la sociedad, tanto más cuando no sucede sólo a nivel italiano, sino que está muy avanzado en el contexto europeo.</w:t>
      </w:r>
    </w:p>
    <w:p>
      <w:pPr>
        <w:pStyle w:val="Normal"/>
        <w:jc w:val="both"/>
        <w:rPr/>
      </w:pPr>
      <w:r>
        <w:rPr/>
        <w:t>Los sujetos que trabajan en la escuela, estudiantes, trabajadores, maestros e investigadores, viven por tanto una contradicción potencialmente explosiva: existe un antagonismo inconciliable entre las exigencias de la lógica de empresa y de privatización y el derecho al estudio, al saber, al conocimiento crítico, a la cualificación, como ha comenzado a demostrar el movimiento del otoño del 98. Entre la primacía del mercado, la lógica de las privatizaciones y el desarrollo de la persona existe una tensión de fondo, que hoy puede volver a ser propuesta a nivel de masas, como base para una crítica radical del sistema escolástico y de sus finalidades.</w:t>
      </w:r>
    </w:p>
    <w:p>
      <w:pPr>
        <w:pStyle w:val="Normal"/>
        <w:jc w:val="both"/>
        <w:rPr/>
      </w:pPr>
      <w:r>
        <w:rPr/>
        <w:t>Es pues necesaria su profunda reforma, que abarque tanto a la elevación de la edad de escolarización obligatoria como a su estructura general, a sus programas, a sus relaciones con la sociedad, para que pueda convertirse en un punto central en la recomposición social y en la conciencia civil del país, en la redefinición de los conocimientos, en la formación de una nueva intelectualidad de masas, en la construcción de una cultura crítica con respecto al pensamiento único.</w:t>
      </w:r>
    </w:p>
    <w:p>
      <w:pPr>
        <w:pStyle w:val="Heading2"/>
        <w:jc w:val="both"/>
        <w:rPr/>
      </w:pPr>
      <w:r>
        <w:rPr/>
        <w:t>9.6. La defensa y la innovación del Estado social</w:t>
      </w:r>
    </w:p>
    <w:p>
      <w:pPr>
        <w:pStyle w:val="Normal"/>
        <w:jc w:val="both"/>
        <w:rPr/>
      </w:pPr>
      <w:r>
        <w:rPr/>
        <w:t>La defensa del Estado social, objeto de una constante obra de desmantelamiento por parte de las clases dominantes, que hemos llevado a cabo con gran coherencia también en el período del apoyo crítico al gobierno Prodi, debe conjugar el universalismo con la calidad de las prestaciones.</w:t>
      </w:r>
    </w:p>
    <w:p>
      <w:pPr>
        <w:pStyle w:val="Normal"/>
        <w:jc w:val="both"/>
        <w:rPr/>
      </w:pPr>
      <w:r>
        <w:rPr/>
        <w:t>Entre estas últimas asume un gran valor el carácter público, universal y solidario del sistema asistencial y sanitario, también para reafirmar un lazo, en el campo de los derechos y de una solidaridad real, entre todos los trabajadores, entre las generaciones, entre los trabajadores activos y jubilados.</w:t>
      </w:r>
    </w:p>
    <w:p>
      <w:pPr>
        <w:pStyle w:val="Normal"/>
        <w:jc w:val="both"/>
        <w:rPr/>
      </w:pPr>
      <w:r>
        <w:rPr/>
        <w:t>Es pues necesario luchar contra toda hipótesis de “Estado social mínimo”, que restringe las prestaciones a sectores muy limitados de la población, reduciéndolas a caridad, así como por mejorar sensiblemente la calidad de las mismas, haciendo valer el punto de vista de los ciudadanos y del cuerpo social y estableciendo una beneficiosa relación entre éstos y las trabajadoras y trabajadores de la administración pública.</w:t>
      </w:r>
    </w:p>
    <w:p>
      <w:pPr>
        <w:pStyle w:val="Normal"/>
        <w:jc w:val="both"/>
        <w:rPr/>
      </w:pPr>
      <w:r>
        <w:rPr/>
        <w:t>Para este fin es indispensable valorizar el punto de vista crítico asumido por algunos movimientos, como el de las mujeres, con la atención puesta en la conexión entre producción y reproducción social, o el de los jóvenes, con el subrayado de nuevas necesidades que van desde el problema no resuelto del trabajo a todos los aspectos que conciernen a la calidad de la vida y del desarrollo de la socialidad y de la creatividad.</w:t>
      </w:r>
    </w:p>
    <w:p>
      <w:pPr>
        <w:pStyle w:val="Normal"/>
        <w:jc w:val="both"/>
        <w:rPr/>
      </w:pPr>
      <w:r>
        <w:rPr/>
        <w:t>En estos terrenos se puede derrotar la teoría de la subsidiariedad, que apunta a la liquidación de lo público y acompañar el relanzamiento de este último con un desarrollo del voluntariado social.</w:t>
      </w:r>
    </w:p>
    <w:p>
      <w:pPr>
        <w:pStyle w:val="Normal"/>
        <w:jc w:val="both"/>
        <w:rPr/>
      </w:pPr>
      <w:r>
        <w:rPr/>
        <w:t>Al mismo tiempo se propone de nuevo el papel de intervención del Estado social en las políticas redistributivas de la riqueza social y de la renta, completamente inexistentes tras la liquidación de la escala móvil, para derrotar a la pobreza y a las consecuencias sociales del desempleo.</w:t>
      </w:r>
    </w:p>
    <w:p>
      <w:pPr>
        <w:pStyle w:val="Heading2"/>
        <w:jc w:val="both"/>
        <w:rPr/>
      </w:pPr>
      <w:r>
        <w:rPr/>
        <w:t>9.7. La cuestión democrática: las instituciones, la justicia, la información</w:t>
      </w:r>
    </w:p>
    <w:p>
      <w:pPr>
        <w:pStyle w:val="Normal"/>
        <w:jc w:val="both"/>
        <w:rPr/>
      </w:pPr>
      <w:r>
        <w:rPr/>
        <w:t xml:space="preserve">El análisis que hemos realizado sobre la tendencia de las clases dominantes a apuntar a una pasivización de las masas, a una separación entre política y sociedad, a un sistema de democracia neo-autoritaria, subraya el carácter fundamental de nuestra batalla sobre los temas democráticos y las conexiones que éstos tienen con las cuestiones sociales. Esto nos llama, además, a la necesidad de desarrollar una fuerte batalla en el terreno cultural, ligada a los temas de la vida democrática del país y a introducir el tema de la democratización de las instituciones representativas y de gobierno a nivel europeo. </w:t>
      </w:r>
    </w:p>
    <w:p>
      <w:pPr>
        <w:pStyle w:val="Normal"/>
        <w:jc w:val="both"/>
        <w:rPr/>
      </w:pPr>
      <w:r>
        <w:rPr/>
        <w:t>Tenemos de frente un gran peligro, el representado por el amenazado referéndum sobre la ley electoral que, si se produjese, nos llevaría a un sistema totalmente mayoritario, donde sería muy arduo garantizar una representación institucional para las fuerzas antagonistas y alternativas. Debemos prepararnos para una batalla a todos los niveles contra esta eventualidad negativa para todo el sistema democrático, construyendo las alianzas necesarias.</w:t>
      </w:r>
    </w:p>
    <w:p>
      <w:pPr>
        <w:pStyle w:val="Normal"/>
        <w:jc w:val="both"/>
        <w:rPr/>
      </w:pPr>
      <w:r>
        <w:rPr/>
        <w:t>La tendencia a vaciar de poder e incluso de sentido las funciones de las asambleas electivas está en coherencia, también a nivel local, con el proceso de división social entre los trabajadores y los ususarios de los servicios, que vienen siend enfrentados entre ellos y sacrificados en respeto a las exigencias del mercado. La oposición a esta tendencia debe explicitarse mediante nuestra capacidad de rechazar las lógicas del mercado en la administración de la cosa pública, de interpretar de manera distinta el papel de la representación institucional y nuestra presencia dentro de las autonomías locales, que así pueden cumplir una función de reconstrucción del tejido civil y democrático.</w:t>
      </w:r>
    </w:p>
    <w:p>
      <w:pPr>
        <w:pStyle w:val="Normal"/>
        <w:jc w:val="both"/>
        <w:rPr/>
      </w:pPr>
      <w:r>
        <w:rPr/>
        <w:t>Además, es necesario poner mucha atención sobre los efectos que se derivan de la aplicación de algunas normativas –como la ley Bassanini, la reforma de la 142/90 y la misma ley de financiación del 99- sobre el sistema de las autonomías locales. Las crecientes dificultades para gestionar las recaídas de tales normas deben ser asumidas para motivar los pleitos locales, dentro de un contexto nacional, para garantizar el contenido del Estado social a nivel municipal y las inversiones para mejorar la calidad de vida.</w:t>
      </w:r>
    </w:p>
    <w:p>
      <w:pPr>
        <w:pStyle w:val="Normal"/>
        <w:jc w:val="both"/>
        <w:rPr/>
      </w:pPr>
      <w:r>
        <w:rPr/>
        <w:t>Nuestra batalla por la democracia no se agota con nuestras propuestas sobre la ley electoral, sobre la forma de gobierno, sobre el funcionamiento del parlamento y de los entes locales, sino que debe concretizarse, de manera también práctica, en un esfuerzo de valorización y de construcción de formas de democracia directa, partiendo de la defensa de todos los organismos democráticos autogestionados que las experiencias del movimiento han creado hasta ahora.</w:t>
      </w:r>
    </w:p>
    <w:p>
      <w:pPr>
        <w:pStyle w:val="Normal"/>
        <w:jc w:val="both"/>
        <w:rPr/>
      </w:pPr>
      <w:r>
        <w:rPr/>
        <w:t>Sobre la justicia, nosotros reconfirmamos ante todo una posición general, anclada en la Constitución y en la defensa del Estado democrático de derecho: de esta posición se deriva coherentemente la salvaguarda de ese principio de legalidad, que debe contribuir a garantizar la igual dignidad y la igualdad de todos los ciudadanos ante la ley, así como el cumplimiento del deber de “eliminar los obstáculos económicos y sociales que impiden el pleno desarrollo de la persona humana”.</w:t>
      </w:r>
    </w:p>
    <w:p>
      <w:pPr>
        <w:pStyle w:val="Normal"/>
        <w:jc w:val="both"/>
        <w:rPr/>
      </w:pPr>
      <w:r>
        <w:rPr/>
        <w:t>La magistratura sigue siendo, sin duda alguna, la más importante de las instituciones de garantía legal y también a ella le corresponde activar esos controles legales que permiten la realización del dictado constitucional. Una magistratura que, durante estos años, ha dejado sus rasgos corporativos y serviles y ha producido un nuevo modelo de jurisdicción: su independencia y su autonomía, ante todo con respecto a las lógicas del poder político, el nacimiento de un verdadero órgano de autogobierno, es decir el CSM, regido por una lógica pluralista y por un sistema electoral proporcional, son el resultado de grandes batallas políticas y culturales de la izquierda.</w:t>
      </w:r>
    </w:p>
    <w:p>
      <w:pPr>
        <w:pStyle w:val="Normal"/>
        <w:jc w:val="both"/>
        <w:rPr/>
      </w:pPr>
      <w:r>
        <w:rPr/>
        <w:t>Sin embargo, para el encrudecimiento actual del neoliberalismo es perfectamente funcional la lógica del debilitamiento de los controles legales, entendidos como demasiadas “ataduras y trampas” de las que liberarse. Precisamente en el terreno del trabajo se puede entender la peligrosidad de su ataque: las leyes de la competitividad, la plena liberación del mercado del trabajo, los consiguientes y continuos ataques a la legislación del trabajo y a los derechos de los trabajadores (huelga, seguridad, garantías) inducen a una conflictividad creciente tanto en el plano judicial como en el social. Aquí tiene un fuerte sentido el volver a proponer una magistratura atenta al respeto efectivo de los valores constitucionales de solidaridad y promoción social. En resumen, una “magistratura estratégica”, que sea capaz de trazar el límite entre un Estado democrático de derecho y un Estado autoritario de derecho.</w:t>
      </w:r>
    </w:p>
    <w:p>
      <w:pPr>
        <w:pStyle w:val="Normal"/>
        <w:jc w:val="both"/>
        <w:rPr/>
      </w:pPr>
      <w:r>
        <w:rPr/>
        <w:t>En este contexto, es esencial una reflexión propia sobre la tutela de los derechos fundamentales de la persona en un marco en el cual, desde hace algunos años, se produce en el terreno de la justicia un enfrentamiento sin exclusión de golpes. Tampoco podía ser de otra manera: las investigaciones sobre la corrupción y los poderes criminales de tipo mafioso no sólo han puesto al descubierto la madeja de los vínculos entre política, administración pública, finanzas, empresariado, magistratura, fuerzas del orden y criminalidad, sino que han agravado la crisis de la “clase política”. Un cambio que ha desembocado sólo en una modernización de la política, pero no en la superación de la cuestión moral, provocada por la corrompida relación entre política, empresas y finanzas que todavía se vuelve a proponer. El mismo sistema judicial, empeñado en reprimir la desviación, ha inducido un debilitamiento del sistema de garantías jurídicas que corre el peligro de volverse, como siempre, en contra de los más débiles: basta con mirar a la población carcelaria, compuesta sobre todo por tóxicodependientes, inmigrados y marginales, para entender que las cárceles son hoy fundamentalmente un lugar de punición represiva de la exclusión social.</w:t>
      </w:r>
    </w:p>
    <w:p>
      <w:pPr>
        <w:pStyle w:val="Normal"/>
        <w:jc w:val="both"/>
        <w:rPr/>
      </w:pPr>
      <w:r>
        <w:rPr/>
        <w:t>Por tanto, la defensa de la legalidad, patrimonio histórico de la izquierda, se liga estrechamente a la defensa de la democracia: es esencial no bajar la guardia sobre el sistema de garantías y no dejarlo en las manos instrumentales de las derechas.</w:t>
      </w:r>
    </w:p>
    <w:p>
      <w:pPr>
        <w:pStyle w:val="Normal"/>
        <w:jc w:val="both"/>
        <w:rPr/>
      </w:pPr>
      <w:r>
        <w:rPr/>
        <w:t>Esto conlleva también la recuperación de la lucha por una democratización de las Fuerzas de Seguridad Públicas y de las fuerzas militares de policía y para impedir la militarización de la Policía Municipal y de los Guardias Jurados.</w:t>
      </w:r>
    </w:p>
    <w:p>
      <w:pPr>
        <w:pStyle w:val="Normal"/>
        <w:jc w:val="both"/>
        <w:rPr/>
      </w:pPr>
      <w:r>
        <w:rPr/>
        <w:t>Un proyecto de transformación de la sociedad pasa también por un sistema de reglas que sea igual para todos: en definitiva, la batalla estratégica es por la recomposición de la contradicción entre igualdad formal y desigualdad de clases.</w:t>
      </w:r>
    </w:p>
    <w:p>
      <w:pPr>
        <w:pStyle w:val="Normal"/>
        <w:jc w:val="both"/>
        <w:rPr/>
      </w:pPr>
      <w:r>
        <w:rPr/>
        <w:t>En el mundo de la comunicación y de la información “global”, paradógicamente es precisamente el derecho a comunicar el que es amenazado por los gigantescos procesos de concentración de las propiedades de las empresas editoriales y televisivas y por un homologado planteamiento cultural que ha hecho hablar de “pensamiento único”. El control de los “medios de producción” de la información y del imaginario colectivo, el control de las fuentes, la homologación y el empobrecimiento progresivo de los lenguajes, marcan la tendencia a procesos oligopólicos, que se derivan del cada vez más determinante condicionamiento publicitario y de una creciente desnaturalización de la misma idea de comunicación e información transformándola en mera mercancía.</w:t>
      </w:r>
    </w:p>
    <w:p>
      <w:pPr>
        <w:pStyle w:val="Normal"/>
        <w:jc w:val="both"/>
        <w:rPr/>
      </w:pPr>
      <w:r>
        <w:rPr/>
        <w:t>También en nuestro país, la discusión sobre el futuro del sistema de la comunicación ha quedado anclada a los intereses de los oligopolistas existentes, sin una capacidad de relanzamiento de su valor democrático y participativo.</w:t>
      </w:r>
    </w:p>
    <w:p>
      <w:pPr>
        <w:pStyle w:val="Normal"/>
        <w:jc w:val="both"/>
        <w:rPr/>
      </w:pPr>
      <w:r>
        <w:rPr/>
        <w:t>La innovación tecnológica acelera estos procesos. Es evidente que nos encontramos ante una transformación en la que los cambios que agitan el mundo de la llamada “convergencia tecnológica” son una parte importante de tal cambio. El riesgo es que muchas de las posibilidades y de las potencialidades de ampliación democrática que la innovación tecnológica permitiría, podrían ser impedidas por la mera derivación mercantil de la comunicación. Una información cada vez menos autónoma y libre, cada vez más espectacularizada, cada vez menos capaz de ejercer su natural función crítica, es la otra cara de la crisis de la democracia y de la política.</w:t>
      </w:r>
    </w:p>
    <w:p>
      <w:pPr>
        <w:pStyle w:val="Normal"/>
        <w:jc w:val="both"/>
        <w:rPr/>
      </w:pPr>
      <w:r>
        <w:rPr/>
        <w:t>Si el nexo democracia/información es tan fuerte como para hacer hablar de “videocracia”, un esfuerzo de naturaleza proyectual contribuiría también a consolidar los vínculos sociales, a hacer cumplir a la comunicación un servicio de lucha contra las exclusiones culturales y políticas.</w:t>
      </w:r>
    </w:p>
    <w:p>
      <w:pPr>
        <w:pStyle w:val="Normal"/>
        <w:jc w:val="both"/>
        <w:rPr/>
      </w:pPr>
      <w:r>
        <w:rPr/>
        <w:t>Por todo esto, es necesario definir la nueva función que debe tener, en una democracia avanzada, el complejo sistema de los medios de comunicación.</w:t>
      </w:r>
    </w:p>
    <w:p>
      <w:pPr>
        <w:pStyle w:val="Normal"/>
        <w:jc w:val="both"/>
        <w:rPr/>
      </w:pPr>
      <w:r>
        <w:rPr/>
        <w:t>Es por estas razones que, como Partido, volvemos a proponer, la idea de la función de un servicio público que relance una hipótesis productiva y comunicativa no vinculada a los esquemas de la televisión comercial. Como también es necesario volver a pensar todo el sistema de apoyo a la industria editorial para garantizar de manera estable y dinámica el pluralismo y su articulación social y política.</w:t>
      </w:r>
    </w:p>
    <w:p>
      <w:pPr>
        <w:pStyle w:val="Normal"/>
        <w:jc w:val="both"/>
        <w:rPr/>
      </w:pPr>
      <w:r>
        <w:rPr/>
        <w:t>Por estas razones se debe garantizar en todo el territorio nacional una infraestructura comunicativa avanzada, para evitar la reproposición de áreas excluidas de los nuevos modos de comunicar y para ofrecer nuevas modalidades de innovación al tejido productivo propio de las áreas débiles. Derecho a comunicar y nuevas oportunidades de desarrollo pueden estar unidas por una estrategia industrial de nuevo tipo.</w:t>
      </w:r>
    </w:p>
    <w:p>
      <w:pPr>
        <w:pStyle w:val="Heading1"/>
        <w:jc w:val="both"/>
        <w:rPr/>
      </w:pPr>
      <w:r>
        <w:rPr/>
        <w:t>Conclusión</w:t>
      </w:r>
    </w:p>
    <w:p>
      <w:pPr>
        <w:pStyle w:val="Normal"/>
        <w:jc w:val="both"/>
        <w:rPr/>
      </w:pPr>
      <w:r>
        <w:rPr/>
        <w:t>La alternativa que proponemos al Congreso es pues la de trabajar en la construcción de una alternativa de sociedad.</w:t>
      </w:r>
    </w:p>
    <w:p>
      <w:pPr>
        <w:pStyle w:val="Normal"/>
        <w:jc w:val="both"/>
        <w:rPr/>
      </w:pPr>
      <w:r>
        <w:rPr/>
        <w:t>Es una alternativa posible y necesaria.</w:t>
      </w:r>
    </w:p>
    <w:p>
      <w:pPr>
        <w:pStyle w:val="Normal"/>
        <w:jc w:val="both"/>
        <w:rPr/>
      </w:pPr>
      <w:r>
        <w:rPr/>
        <w:t>La enfermedad de la democracia y las tendencias a una democracia autoritaria nos exigen un fuerte relanzamiento de una iniciativa política de izquierda.</w:t>
      </w:r>
    </w:p>
    <w:p>
      <w:pPr>
        <w:pStyle w:val="Normal"/>
        <w:jc w:val="both"/>
        <w:rPr/>
      </w:pPr>
      <w:r>
        <w:rPr/>
        <w:t>Para ser eficaz, esta iniciativa debe volver a partir de las necesidades y debe afectar en la sociedad a la vida, al trabajo, al estudio, a lo vivido de las personas y al trabajo colectivo de las clases subalternas, que están sometidas a cambios demoledores y de fondo.</w:t>
      </w:r>
    </w:p>
    <w:p>
      <w:pPr>
        <w:pStyle w:val="Normal"/>
        <w:jc w:val="both"/>
        <w:rPr/>
      </w:pPr>
      <w:r>
        <w:rPr/>
        <w:t xml:space="preserve">Con nuestro congreso queremos también contribuir a devolver la eficacia que deben tener la acción social y la política. </w:t>
      </w:r>
    </w:p>
    <w:p>
      <w:pPr>
        <w:pStyle w:val="Normal"/>
        <w:jc w:val="both"/>
        <w:rPr/>
      </w:pPr>
      <w:r>
        <w:rPr/>
        <w:t>Por ello, el IV Congreso del Partido de la Refundación Comunista está llamado a elaborar la propuesta de la construcción de una alternativa de sociedad.</w:t>
      </w:r>
    </w:p>
    <w:p>
      <w:pPr>
        <w:pStyle w:val="Normal"/>
        <w:jc w:val="both"/>
        <w:rPr/>
      </w:pPr>
      <w:r>
        <w:rPr/>
      </w:r>
    </w:p>
    <w:sectPr>
      <w:headerReference w:type="default" r:id="rId2"/>
      <w:headerReference w:type="first" r:id="rId3"/>
      <w:type w:val="nextPage"/>
      <w:pgSz w:w="11906" w:h="16838"/>
      <w:pgMar w:left="1134" w:right="1134" w:gutter="0" w:header="720" w:top="15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986" w:leader="none"/>
        <w:tab w:val="right" w:pos="9498" w:leader="none"/>
        <w:tab w:val="right" w:pos="9972" w:leader="none"/>
      </w:tabs>
      <w:rPr>
        <w:lang w:val="it-IT"/>
      </w:rPr>
    </w:pPr>
    <w:r>
      <w:rPr>
        <w:lang w:val="it-IT"/>
      </w:rPr>
      <w:t>Partido de la Rifondacion Comunista</w:t>
      <w:tab/>
      <w:tab/>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spacing w:before="0" w:after="120"/>
      <w:jc w:val="center"/>
      <w:rPr>
        <w:b/>
        <w:b/>
        <w:lang w:val="it-IT"/>
      </w:rPr>
    </w:pPr>
    <w:r>
      <w:rPr>
        <w:b/>
        <w:lang w:val="it-IT"/>
      </w:rPr>
      <w:t>Una alternativa de socieda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360" w:after="120"/>
      <w:outlineLvl w:val="0"/>
    </w:pPr>
    <w:rPr>
      <w:rFonts w:ascii="Century Gothic" w:hAnsi="Century Gothic" w:cs="Century Gothic"/>
      <w:b/>
      <w:smallCaps/>
      <w:sz w:val="22"/>
      <w:lang w:val="es-ES"/>
    </w:rPr>
  </w:style>
  <w:style w:type="paragraph" w:styleId="Heading2">
    <w:name w:val="Heading 2"/>
    <w:basedOn w:val="Normal"/>
    <w:next w:val="Normal"/>
    <w:qFormat/>
    <w:pPr>
      <w:keepNext w:val="true"/>
      <w:numPr>
        <w:ilvl w:val="1"/>
        <w:numId w:val="1"/>
      </w:numPr>
      <w:spacing w:before="240" w:after="60"/>
      <w:jc w:val="both"/>
      <w:outlineLvl w:val="1"/>
    </w:pPr>
    <w:rPr>
      <w:rFonts w:ascii="Century Gothic" w:hAnsi="Century Gothic" w:cs="Century Gothic"/>
      <w:b/>
      <w:sz w:val="22"/>
      <w:lang w:val="es-E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spacing w:lineRule="auto" w:line="480" w:before="0" w:after="120"/>
      <w:jc w:val="center"/>
    </w:pPr>
    <w:rPr>
      <w:rFonts w:ascii="Century Gothic" w:hAnsi="Century Gothic" w:cs="Century Gothic"/>
      <w:b/>
      <w:caps/>
      <w:sz w:val="28"/>
      <w:lang w:val="es-ES"/>
    </w:rPr>
  </w:style>
  <w:style w:type="paragraph" w:styleId="TextBody">
    <w:name w:val="Body Text"/>
    <w:basedOn w:val="Normal"/>
    <w:pPr>
      <w:spacing w:before="0" w:after="120"/>
      <w:jc w:val="center"/>
    </w:pPr>
    <w:rPr>
      <w:rFonts w:ascii="Century Gothic" w:hAnsi="Century Gothic" w:cs="Century Gothic"/>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ashed" w:sz="4" w:space="1" w:color="000000"/>
      </w:pBdr>
      <w:tabs>
        <w:tab w:val="clear" w:pos="708"/>
        <w:tab w:val="center" w:pos="4986" w:leader="none"/>
        <w:tab w:val="right" w:pos="9972" w:leader="none"/>
      </w:tabs>
      <w:spacing w:before="0" w:after="120"/>
      <w:jc w:val="both"/>
    </w:pPr>
    <w:rPr>
      <w:rFonts w:ascii="Century Gothic" w:hAnsi="Century Gothic" w:cs="Century Gothic"/>
      <w:i/>
      <w:lang w:val="es-ES"/>
    </w:rPr>
  </w:style>
  <w:style w:type="paragraph" w:styleId="Footer">
    <w:name w:val="Footer"/>
    <w:basedOn w:val="Normal"/>
    <w:pPr>
      <w:tabs>
        <w:tab w:val="clear" w:pos="708"/>
        <w:tab w:val="center" w:pos="4986" w:leader="none"/>
        <w:tab w:val="right" w:pos="9972" w:leader="none"/>
      </w:tabs>
      <w:spacing w:before="0" w:after="120"/>
      <w:jc w:val="both"/>
    </w:pPr>
    <w:rPr>
      <w:rFonts w:ascii="Century Gothic" w:hAnsi="Century Gothic" w:cs="Century Gothic"/>
      <w:sz w:val="22"/>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15:54:00Z</dcterms:created>
  <dc:creator>Bibi</dc:creator>
  <dc:description/>
  <dc:language>en-US</dc:language>
  <cp:lastModifiedBy>Bibi</cp:lastModifiedBy>
  <dcterms:modified xsi:type="dcterms:W3CDTF">1999-03-10T15:56:00Z</dcterms:modified>
  <cp:revision>2</cp:revision>
  <dc:subject/>
  <dc:title>PARTIDO DE LA REFUNDACIÓN COMUNISTA</dc:title>
</cp:coreProperties>
</file>